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move the pointers up and down and als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witches from character mode to mon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it and see if you li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eedback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ld of me on Rusty and Eddie's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oes shareware, I'll give you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supplying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SB/Adlib sounds,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