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4UGO2:    A Shareware Program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4UGO2 (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-MO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 P. K. Winter, Toronto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 OVERVIEW . . . . . . . . . . . . .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 SHAREWARE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 DISCLAIMER AND AGREEMENT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 REQUIREMENTS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  FILES 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  PLAYING B4UGO2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 TO PROGRAMMERS ..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   REGISTRATION  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is a Turbo Pascal (text mode) variation of GO-MOK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-MOKU is a traditional oriental game played by two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19 x 19 board.  In this version you play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e objective is to place five consecutive O-s (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s) on the board before the computer completes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ve of its blue, + shaped markers.  The mark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 up horizontally, vertically, or diagonally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, your score will depend on how much time it too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tring of fiv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plays a reasonably strong game.  If you have fou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strategy, you may still challenge yourself to ach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scores by reducing the time it takes you to win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reached what you think is the maximum score pos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play the machine to a draw.  That is, try to fi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1 positions on the board so that you don't complete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ves, but also don't let the computer complete a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s.  This is a much harder game;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take more than ten minutes.  Good luck, enjoy th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thod of distribution.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e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 DISCLAIMER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4UGO2 program and associated documentation, on hard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 magnetic media, is copyrighted and the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K. Winter, reserves all rights.  The B4UGO2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documentation are provided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s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ftware and documentation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the author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y lost profits, lost savings,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 arising out of the us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. 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ny changes in the software and 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without obligation to notify anyone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to continue to develop new products. 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useful, entertaining, or educational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4UGO2 after a reasonable trial period, please subm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of  $3.00 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or institutional users of B4UGO2 must regi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 their copies of B4UGO2 within 30 days of first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e-License fee for educational institutions is $10.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e-License for corporations is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B4UGO2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tact the author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to distributor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 as adhering to its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B4UGO2 immediately, however the autho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B4UG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B4UGO2 to your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.  Please encourage them to register thei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nly are eligible to purchase for $15.00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library source code (Turbo Pascal 6.0)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B4UGO2.  The source code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form with, or without, the B4UGO2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bmit your registration fee, questions,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. K. 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9 Summerhi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ronto, Ont., M4T 1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puServe  71213,1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4]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4UGO2 you require a 386SX or 486 based PS/2 or PC/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icro computer with a minimum of 256K RAM, one 36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drive, a color display screen, and a Micro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. can run off a floppy disk but ideally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on a hard drive.  In either case, all compon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must be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of B4UGO2 was written in Turbo Pascal (V6.0)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5.0 on a 486 machine.  B4UGO2 uses a Timer ISR.  The 'ol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interrupt is restored on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appears to run without problems under Windows 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for this version of B4UGO2, Windows is not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nd thus there ar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B4UGO2, change to the subdirectory that ha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files and type B4UGO2  after the DOS system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C&gt; or A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 not erase or modify any of th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with B4UG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]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  LOG         a list of up to 25 GO-MOKU play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latest score  (this is a FIFO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in, first out; i.e. once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 names on the log, the oldest name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ped to make room fo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  TOP         scores of the top three players;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preserved even i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's name is bumped off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  DOC 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  EXE         the B4UGO2 (GO-MOKU)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   EXE         program for reading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.g. to read this text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B4UGO2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6]  PLAYING  B4UGO2 (GO-MOK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you are prompted to pick between SOUND ON or OFF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sked to enter a name up to 10 characters long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eliminaries out of the way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-MOKU board with the computer already having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first marker in the middle of the board.  Now it'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.  Move the mouse cursor over the posi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a marker and click with either the left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  At the bottom of the GO-MOKU board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.  The elapsed time shown here is used for calcu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ore in the event that you win.  When a game end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mpted to indicate whether or not you wish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game.  You may respond with pressing the Y or 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keyboard, or you may click on the Y or N ic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GO-MOKU board.  With this version of B4UGO2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ther icon that is active is the little pers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top edge of the board.  This icon is the 'qu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' button.  There may be occasions, both at the offi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home, when this feature is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dicated in the OVERVIEW, playing the machine for a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rder game than playing for a win.  While the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strategy does not change, the strength of its strate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more evident when the board gets clutter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game presents considerable opportunities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strated:  think of having stared at the board with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ion without blinking for ten minutes.  Imag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a dozen free spaces left of the original 3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puter stuffs a blue marker in the one empty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ives it a string of fiv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]  TO PROGRAMMER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first Turbo Pascal version of GO-KOKU was up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Remote System BBS in 1986.  That version had no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and, by today's standard, was somewhat drab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s the case with so many computer games, the ide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4UGO2 (pronounced Before-You-Go-To) started as a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.  I was challenged to gussy up an older, text-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 bit of color, window-like boxes, fr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s, an ISR timer, new ASCII graphic characters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odifying EXE program for tracking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s.  With Turbo Pascal 6.0 it was rela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to implement these facilities in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found it particularly interesting to explor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in text mode by replacing some of the seld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CII codes, such as the 128 to 168 range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 seldom use and thus I designed six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s which were to help rejuvenate this ancient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used B4UGO2, the original ASCI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 to 148 are not restored until you re-boot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the opportunity to examine the bit ma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ew characters.  The use of more color and new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haracters would also improve older and, neverthel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tive computer games such as LARN or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3,  P.K. Winter, Toronto, Ont.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4UGO2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8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license            $ 3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-License (schools)     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-License (corporate)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ENCLOSED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(___) 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     (___) 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turn this registration with any questions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. K. 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 Summerhi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ronto, Ont.,  M4T 1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71213,1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