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eol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ILDER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92 by Aeol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ace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New Prototype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ER Menu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Window BUILDER Menu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Window Menu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Menu to Prototype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Dialog Box to Prototype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File Maintenance Window to Prototype.................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Picklist to Prototype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ing Prototype Options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BUILDER Menu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/Index List for Prototype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/Modify a .DBF Structure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ing Source Code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Prototype Colors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BUILDER Mode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...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 - Using BUILDER Gen'd File Maintenance..........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 - A look at BUILDER Gen'd Source................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 - Files Created by BUILDER.....................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is a guide for users of the Aeolus BUILDER and the Aeo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Library.  The BUILDER is an easy to use interactiv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typer and Clipper source code generator and the Function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et of Clipper source code functions and procedures that auto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of the rote work of Clipper programing.  It has been my expe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e that a knowledgable user of these tools can easily cut the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d in a project by a minimum of 6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is divided into three distinct sections the first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Giode which describes how to operate the BUILDER program and s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d the REFERENCE GUIDE which gives a detail description of each fun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and procedure in the Function Library.  The last se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Guide for the BREPORT Report Code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duct is for the experienced Clipper programmer only.  BUIL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incomplete source which requires the programmer to comple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designed only to generate the time-consuming rote program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s almost every project has in abundance.  The user of this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also be competent at using the MS-DOS/PC-DOS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per programmers of all experience levels can use the BUILD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Library.  Inexperienced programmers will find man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of modular coding technique in the Function Library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generated by the BUILDER. Experienced programmers will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ools as they free the programmer from the time-consuming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ming tasks that take a large part of a programmers time and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mer to concentrate on the shorter but more involved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1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eolus BUILDER and Function Library.  The BUILDER is an inte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ve program prototyper and Clipper source code generator which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to create a nearly complete text based windowing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ncludes a drop down menu system, dialog windows, pick-list w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s and file maintenance windows.  The windows are plac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n a logical cascading fashion but may be sized or moved an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on the screen easily.  All the display and input fields in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an alse be moved or changed.  The BUILDER includ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to create Clipper .DBF databases and set the screen colo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pplication . When the prototype is complete, selecting the G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te Source Code menu option will create Clipper source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Aeolus Function Library--which can provide useful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.  The Function Library is a set of high level Clipper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ocedures which were developed over a period of two years 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needs of real applications in the real world.  See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Reference Guide for detailed information on how to use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s provided in the Function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eolus BUILDER and Function Library used by an experienced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easily cut a project in half--more in most instances, l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.  Using the prototyper a programmer, in a matter of minu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how an end user the general look and feel of the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/he is creating.  This ability to show a user what a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o operate before the first line of code is written is valu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apping out changes before any significant effort is expende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otherwise make changes difficult.  When the design is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% to 90% of the source code is generated by the BUILDER, the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mer simply completes the system.  Since the BUILDER create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ource code there will be fewer bugs, since the us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"played" with the prototype they will want fewe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2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e Aeolus BUILDER on your computer you will need an 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computer operating under MS-DOS or PC-DOS version 2.x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also need a Clipper compiler, either Summer '87 or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o Clipper Version 5.01 users you will not be able to use the /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on the compiler with this release of 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ILDER will require that your PC has 400K of RAM free when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. Hard Disk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OS COPY command to copy The BUILDER.EXE and BREPORT.EXE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s from the original diskette into a subdirectory on your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that is included in your PATH command. It is reccommende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it in the C:\CLIPPER for Summer '87 or C:\CLIPPER5\BIN for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BUILDER.LIB to your hard drive, put it in the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CLIPPER for Summer '87 or C:\CLIPPER\LIB for Version 5.0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hereever you put your program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isk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only have floppy drives to work with, you can still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eolus BUILDER and Function Library.  Copy the BUILDER.EXE and B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.EXE files to 'work' disks and use it in one floppy drive,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ILDER.LIB library to the diskette with your other Cli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ies.  Use BUILDER and BREPORT to create the initial sour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you Clipper program the way you normally would, except b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ILDER.LIB library file is accessable by your li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Note: &gt;&gt;&gt; On the command line for your linker or in you .L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be certain that BUILDER.LIB is referenced BEFORE EXTEND.LIB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ot done the linker will report 'Undefined Symbols Exis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PLINK86 as a standard example the following will work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LIB=\CLIPPER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INK86 FI MYPROG LIB CLIPPER,BUILDER,EX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orks because BUILDER comes before EXTEND and the follow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LIB=\CLIPPER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INK86 FI MYPROG LIB CLIPPER,EXTEND,BUIL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3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GU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Not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ll times while operating the BUILDER program the bottom lin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will contain the allowable keystrokes and their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o look at the bottom line of the screen whenever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what to do nex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initially executing the BUILDER program you will be 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screen which sets the startup options for the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create.  All the information entered here is also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UILDER main menu, so don't worry about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Initialization Entry Screen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ͻ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</w:t>
      </w:r>
      <w:r>
        <w:rPr/>
        <w:t>Enter Information About New Application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             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</w:t>
      </w:r>
      <w:r>
        <w:rPr/>
        <w:t>Author ������������������������������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</w:t>
      </w:r>
      <w:r>
        <w:rPr/>
        <w:t>Company Name:                      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 ��������������������������������������������������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</w:t>
      </w:r>
      <w:r>
        <w:rPr/>
        <w:t>Network (Y/N)  N                   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</w:t>
      </w:r>
      <w:r>
        <w:rPr/>
        <w:t>Screen Heading (Y/N)  N            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</w:t>
      </w:r>
      <w:r>
        <w:rPr/>
        <w:t>Application Name: (if Screen Heading is YES)    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 ��������������������������������������������������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</w:t>
      </w:r>
      <w:r>
        <w:rPr/>
        <w:t>Exploding Windows? (Y/N)  N        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</w:t>
      </w:r>
      <w:r>
        <w:rPr/>
        <w:t>Decimal ASCII for Desk Background  176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</w:t>
      </w:r>
      <w:r>
        <w:rPr/>
        <w:t>System Message Line  24            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</w:t>
      </w:r>
      <w:r>
        <w:rPr/>
        <w:t>Program Filename ��������������������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</w:t>
      </w:r>
      <w:r>
        <w:rPr/>
        <w:t>Printer Port (1-3) 1               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             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p/Down-Prev/Next Field � Enter any Changes � ESC to Ex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your name in the "Author" field, the name will be used in th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 source code commen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company whose name should appear on the copyright notic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code comments and on the screen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creating a multi-user application to be run on a local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enter Y at the "Network (Y/N)" field otherwise ent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4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a screen heading that displays the company nam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name enter Y at the "Screen Heading (Y/N)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application name that will appear in the copyright notic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e code comments and on the screen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your application to display its windows in exploding fas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n enter a Y at the "Exploding Windows" prompt otherwise ent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Desk Background" is the CHR() value of the screen backgroun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favorite character-use it, otherwise leave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character will display on the background, however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exit to DOS and re-enter BUILDER to se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really want to rearrange the screen, leave the messag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its default of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"Program Filename" field enter the filename of the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. You may enter a filename extension if you like bu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ed you WILL regret it if you use .PRG!  The default exten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1.  If you need to specify an alternate drive and path that is O.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inter Port" field has two uses, one to set the printer p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you create and any printing the BUILDER does will be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is port also. You will want to remember this if you are not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T1 for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initial startup options are entered you must create a r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for your application.  Although you may rummage arou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ER menu and do other tasks at this time, BUILDER will forc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dd a root menu.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5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Root Menu Initialization Entry Window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Window �Add Window� Options  Files  Colors  Mode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</w:t>
      </w:r>
      <w:r>
        <w:rPr/>
        <w:t>ͻAeolus Software Company                           �</w:t>
      </w:r>
    </w:p>
    <w:p>
      <w:pPr>
        <w:pStyle w:val="PreformattedText"/>
        <w:bidi w:val="0"/>
        <w:jc w:val="left"/>
        <w:rPr/>
      </w:pPr>
      <w:r>
        <w:rPr/>
        <w:t>�              ��</w:t>
      </w:r>
      <w:r>
        <w:rPr/>
        <w:t>Menu������</w:t>
      </w:r>
      <w:r>
        <w:rPr>
          <w:rtl w:val="true"/>
        </w:rPr>
        <w:t>ۺ</w:t>
      </w:r>
      <w:r>
        <w:rPr/>
        <w:t>tomer Registration System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ͺ Dialog     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File �� ADD/CHG MENU ���͵ Record:  1 of 0 ����ͻ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ͺ MENU LABEL:                    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 ����������������������������������������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                                         </w:t>
      </w:r>
      <w:r>
        <w:rPr/>
        <w:t>ǲ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New Information � PgDn-Save � ESC to Ex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this enter a menu label and press the PgDn key to sav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, when finished press the ESC key until the BUILDER menu (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n the top line of the screen) disappears.  You will then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type of your newly created roo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ntering menu labels you may notice that the ADD/CHG MENU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says Record 1 of 0 and think that this is confusing and illog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.  In all the BUILDER file maintenance routines when the first nu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r is one greater that the second that means you are in ADD mod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are working on a record that currently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ntering your root menu labels and ESCaping to the proto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creen should look something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xit to DOS and re-enter the BUILDER you will be 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oot menu of your application prototype thus bypa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options alread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6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ost Initialization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Aeolus Software Company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Customer Registration System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�</w:t>
      </w:r>
      <w:r>
        <w:rPr/>
        <w:t>Maintenance�             Process                  Reports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p/Down Left/Right � ENTER-Select � F1-Builder Menu � ESC-Ex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ree things at this point.  One, you are now operating a sim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ion of the application being created and the menus function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actual application.  Two, you can get back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ER menu by pressing the F1 key (see the bottom li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).  Three, if you want to add a submenu or sub-window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n any of the menu options the BUILDER Add Window submenu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presented, if you are in Prototype mode a message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 indicating the desired menu option is not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say then that you now want to add a submenu or sub-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menu option on the example application.  Pressing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enu bar positioned on the 'Maintenance' label will bri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ILDER Add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ENTER on any menu option or non-file maintenance window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bring up the sub-window or the BUILDER Add submenu, this is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pplication is b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the basics of prototype operation.  Each BUILDER opt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be explore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7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changes to your application prototype, access the BUILDER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by pressing the F1 key.  A menu bar will be placed on the to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overlapping the prototyp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UILDER Main Menu]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Change Window� Add Window  Options  Files  Colors  Mode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Aeolus Software Company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Customer Registration System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Maintenance�             Process                  Reports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p/Down Left/Right � ENTER-Select � ESC-Exit to Prototype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cursor using the left and right arrow keys and press EN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n option or press ESC from the BUILDER main menu to ex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oto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from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Window - move/size windows, move/change text in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Window    - put a new Menu/Dialog/Picklist/File Maintenanc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the BUILDER proto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      - modify screen heading/network/program nam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       - modify database list for program, modify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uctures, or generat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       - modify the screen colors for the program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e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         - select between development and prototype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8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Change Window main menu option will bring down a sub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ur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UILDER Change Window Sub-Menu]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Change Window� Add Window  Options  Files  Colors  Mo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ͻ           Aeolus Software Company                          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Move Window��</w:t>
      </w:r>
      <w:r>
        <w:rPr>
          <w:rtl w:val="true"/>
        </w:rPr>
        <w:t>ۺ</w:t>
      </w:r>
      <w:r>
        <w:rPr/>
        <w:t xml:space="preserve">        </w:t>
      </w:r>
      <w:r>
        <w:rPr/>
        <w:t>Customer Registration System                         �</w:t>
      </w:r>
    </w:p>
    <w:p>
      <w:pPr>
        <w:pStyle w:val="PreformattedText"/>
        <w:bidi w:val="0"/>
        <w:jc w:val="left"/>
        <w:rPr/>
      </w:pPr>
      <w:r>
        <w:rPr/>
        <w:t>ɺ Size Window   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ove Elements �          Process                  Reports                   �</w:t>
      </w:r>
    </w:p>
    <w:p>
      <w:pPr>
        <w:pStyle w:val="PreformattedText"/>
        <w:bidi w:val="0"/>
        <w:jc w:val="left"/>
        <w:rPr/>
      </w:pPr>
      <w:r>
        <w:rPr/>
        <w:t>Ⱥ Edit Elements 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ͼ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p/Down Left/Right � ENTER-Select � ESC-Ex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will be made to the last window selected in the proto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Move Window menu option will cause the BUILDER menu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ppear and display only the prototype.  The arrow key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 and pressing any of the four arrow directions will 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window to move in that direction.  When the window is pos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ed where you want it press ESC and the Change Window submen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Window option will cause the BUILDER menus to disappear al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now the arrow keys will change the size of the selected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ype window. Again press ESC to return to the Change Window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9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ve Elements option will cause the BUILDER menus to disappea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a window element.  On menus this will be a menu label,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 windows or file maintenance windows it will begin with a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element. Press the arrow keys to move the element to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within the window, the BUILDER will prohibit you from mo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outside the window boundries.  Press the PgUp and PgDn key to hig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the previous and next window element.  If you are moving a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element of a dialog or file maintenance window, pressing the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will highlight the 'get' element associated with that display e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 and allow you to move it, pressing TAB again selects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again.  Pressing the Ctrl+Down Arrow key combination will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window elements at the current location and below to be moved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line, Ctrl+Up Arrow will move the elements at or below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Elements option allows you to add or change window 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lected an edit window exactly like the one used to Add the w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 will be presented which will allow you to change or dele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window element or add new elements.  Deleting all the e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s in a window will delet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lete a window that has sub-window(s) attached to it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'hole' in your application hierarchy.  You can add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fill this hole.  If you want to delete an entire str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either start from the bottom window and work up, or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code after it has been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10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two ways to add a window either append or insert.  BUILD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you if inserting is alright when an insert condition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UILDER Add Window Sub-Menu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Window �Add Window� Options Files  Colors  Mode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</w:t>
      </w:r>
      <w:r>
        <w:rPr/>
        <w:t>ͻAeolus Software Company                           �</w:t>
      </w:r>
    </w:p>
    <w:p>
      <w:pPr>
        <w:pStyle w:val="PreformattedText"/>
        <w:bidi w:val="0"/>
        <w:jc w:val="left"/>
        <w:rPr/>
      </w:pPr>
      <w:r>
        <w:rPr/>
        <w:t>�              ��</w:t>
      </w:r>
      <w:r>
        <w:rPr/>
        <w:t>Menu������</w:t>
      </w:r>
      <w:r>
        <w:rPr>
          <w:rtl w:val="true"/>
        </w:rPr>
        <w:t>ۺ</w:t>
      </w:r>
      <w:r>
        <w:rPr/>
        <w:t>tomer Registration System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ͺ Dialog     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Maintenance</w:t>
      </w:r>
      <w:r>
        <w:rPr>
          <w:rtl w:val="true"/>
        </w:rPr>
        <w:t>ۺ</w:t>
      </w:r>
      <w:r>
        <w:rPr/>
        <w:t xml:space="preserve"> </w:t>
      </w:r>
      <w:r>
        <w:rPr/>
        <w:t>File Maint �rocess                  Reports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ͺ Picklist   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ͼ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p/Down Left/Right � ENTER-Select � ESC-Ex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ccessed the BUILDER main menu by pressing the F1 key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the Add Window option on a window other than the roo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esented with a prompt asking if you want to inser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you answer Yes to the prompt the Add Window submen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esented.  Adding a window will insert it in between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window and the window previou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11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UILDER Add Window - Cannot Append Dialog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Window �Add Window� Files  Options  Colors  Mode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</w:t>
      </w:r>
      <w:r>
        <w:rPr/>
        <w:t>ͻre Company                           �</w:t>
      </w:r>
    </w:p>
    <w:p>
      <w:pPr>
        <w:pStyle w:val="PreformattedText"/>
        <w:bidi w:val="0"/>
        <w:jc w:val="left"/>
        <w:rPr/>
      </w:pPr>
      <w:r>
        <w:rPr/>
        <w:t>�              �                         �</w:t>
      </w:r>
      <w:r>
        <w:rPr/>
        <w:t>ation System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ͺ  Cannot Append Window   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�</w:t>
      </w:r>
      <w:r>
        <w:rPr/>
        <w:t>Mainte�  Insert Window? (Y/N)   �ts                 Utilities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ͺ                         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ͼ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p/Down Left/Right � ENTER-Select � ESC-Exit to Prototype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12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WINDOW -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a menu as the next window to add, type each labe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enu and press the PgDn key to save it.  When you have fin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ll the labels for the menu (you will be held to the Cli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of 32) press ESC until you are at the prototype.  Mak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ion necessary to access your n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UILDER Add Window/Menu Entry Window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Window �Add Window� Options  Files  Colors  Mode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</w:t>
      </w:r>
      <w:r>
        <w:rPr/>
        <w:t>ͻAeolus Software Company                           �</w:t>
      </w:r>
    </w:p>
    <w:p>
      <w:pPr>
        <w:pStyle w:val="PreformattedText"/>
        <w:bidi w:val="0"/>
        <w:jc w:val="left"/>
        <w:rPr/>
      </w:pPr>
      <w:r>
        <w:rPr/>
        <w:t>�              ��</w:t>
      </w:r>
      <w:r>
        <w:rPr/>
        <w:t>Menu������</w:t>
      </w:r>
      <w:r>
        <w:rPr>
          <w:rtl w:val="true"/>
        </w:rPr>
        <w:t>ۺ</w:t>
      </w:r>
      <w:r>
        <w:rPr/>
        <w:t>tomer Registration System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ͺ Dialog     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aintenance � File �� ADD/CHG MENU ���͵ Record:  1 of 0 ����ͻ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ͺ Pickl� MENU LABEL:                              �������������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ͺ ���������������������������������������� 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           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New Information � PgDn-Save � ESC to Ex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13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WINDOW -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a dialog box as the next window to add will prese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 creation/modification window.  Enter the desired data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PgDn key to save each dialog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UILDER Add Window/Dialog Box Entry Window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Window �Add Window� Options  Files  Colors  Mode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</w:t>
      </w:r>
      <w:r>
        <w:rPr/>
        <w:t>ͻAeolus Software Company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</w:t>
      </w:r>
      <w:r>
        <w:rPr/>
        <w:t>Menu       �tomer Registration System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ͺ�Di�� DIALOG ���������͵ Record:  1 of 0 ����ͻ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Maintenance</w:t>
      </w:r>
      <w:r>
        <w:rPr>
          <w:rtl w:val="true"/>
        </w:rPr>
        <w:t>ۺ</w:t>
      </w:r>
      <w:r>
        <w:rPr/>
        <w:t xml:space="preserve"> </w:t>
      </w:r>
      <w:r>
        <w:rPr/>
        <w:t>Fi� Display Text:                            �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ͺ Pi� ���������������������������������������� 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ͺ GET var:  ���������� Length:  �� 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</w:t>
      </w:r>
      <w:r>
        <w:rPr/>
        <w:t>Picture:                         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 ����������������������������������������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            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</w:t>
      </w:r>
      <w:r>
        <w:rPr/>
        <w:t>Initialize?: N (Y/N)             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</w:t>
      </w:r>
      <w:r>
        <w:rPr/>
        <w:t>Initialize to:                   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 ����������������������������������������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</w:t>
      </w:r>
      <w:r>
        <w:rPr/>
        <w:t>Enhanced Color?: N (Y/N)         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            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New Information � PgDn-Save � ESC to Ex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required entry is the "Display Text" field.  All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enter a variable name in the "GET var" field the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reated as a display only entry.  Enter the name of the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you want to GET at this element of your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byte length of the GE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a PICTURE clause added to your GET enter the text (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r without quotes) in the "Picture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he GET variable initialized before the READ is exec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Y in the "Initialize? (Y/N)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value to initialize the GET var to in the "Initialize to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you may enter a quoted literal value or a function,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14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pace(25)"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Enhanced Color? (Y/N)" if Y will display the "Display Text"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"Window Message" color instead of "Window Normal" -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on colors about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 use any double quote characters in the Display Tex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 fields, they will be removed when the source code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15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WINDOW - 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o Add a File Maintenance window will first presen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ialog which asks what database file to SELECT for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.  It is usually best to create your database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File Maintenance windows. (see the section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/Creating-Modifying Databas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UILDER Add Window/File Maint - Alias Name Window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Window �Add Window� Options  Files  Colors  Mode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</w:t>
      </w:r>
      <w:r>
        <w:rPr/>
        <w:t>ͻAeolus Software Company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</w:t>
      </w:r>
      <w:r>
        <w:rPr/>
        <w:t>Menu       �tomer Registration System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ͺ Dialog     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Maintenance</w:t>
      </w:r>
      <w:r>
        <w:rPr>
          <w:rtl w:val="true"/>
        </w:rPr>
        <w:t>ۺ</w:t>
      </w:r>
      <w:r>
        <w:rPr/>
        <w:t>������������������������</w:t>
      </w:r>
      <w:r>
        <w:rPr/>
        <w:t>ͻ           Reports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ͺ � Select File: �������� 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ͼ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Alias to Select for File Maintenance � ESC-Ex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nter a database ALIAS to SELECT for the file mainten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begin entering the file maintenance windo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16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UILDER Add Window/File Maint Entry Window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Window �Add Window� Options  Files  Colors  Mode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</w:t>
      </w:r>
      <w:r>
        <w:rPr/>
        <w:t>ͻAeolus Software Company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</w:t>
      </w:r>
      <w:r>
        <w:rPr/>
        <w:t>Menu       �tomer Registration System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ͺ Dialog     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Maintenance</w:t>
      </w:r>
      <w:r>
        <w:rPr>
          <w:rtl w:val="true"/>
        </w:rPr>
        <w:t>ۺ</w:t>
      </w:r>
      <w:r>
        <w:rPr/>
        <w:t>������������������������</w:t>
      </w:r>
      <w:r>
        <w:rPr/>
        <w:t>ͻ           Reports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ͺ � Select File: �������� 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FILE MAINT �����͵ Record:  1 of 0 ����ͻ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Display Text:            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 ����������������������������������������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Picture:                 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 ����������������������������������������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    </w:t>
      </w:r>
      <w:r>
        <w:rPr/>
        <w:t>Key Field:  N   (Y/N)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          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   </w:t>
      </w:r>
      <w:r>
        <w:rPr/>
        <w:t>Field Name:  ����������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   </w:t>
      </w:r>
      <w:r>
        <w:rPr/>
        <w:t>Field Type:  �   (C,N,D,M)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 </w:t>
      </w:r>
      <w:r>
        <w:rPr/>
        <w:t>Field Length:  ��� (1-255)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Field Decimal:  ���      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          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  </w:t>
      </w:r>
      <w:r>
        <w:rPr/>
        <w:t>Format Code:  � [M]emo [P]hn [S]sn [Z]ip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          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F10-Add from Database �����������������ͼ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New Information � PgDn-Save � ESC to Ex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information for a file maintenance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border of the window has a message (this is why it's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your databases first) that reads "F10-Add from Databas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F10 a pick list of all the databases availab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 will be displayed,  pressing ENTER on any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dd an element to the File Maintenance for each field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.  That way you don't have to enter any of th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Then page back through the field list and add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you want for your file maintenanc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ny display text associated with the field in the Display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you can use any text upper or lower case, double quot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in the generated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eld requires a PICTURE enter a valid Clipper PICTURE he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double quotes will be removed when code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elds identified with the Key Field entry equal to "Y"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ed as the first fields in the File Maintenance window and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s (assuming the fields match by the index) will be allow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no Key Field entries equal to "Y" code will be gen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17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 Name, Type, Length and Decimal are used to determ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GET memory variable, the validity of any Format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, and the size the window is required to be.  (that is why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to get these fields directly from a database - see F10 key expl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ion above)  These entries should exactly match those on the da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utomatically format a field on your File Maintenanc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one of the four Forma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Code &gt;&gt;must have&gt;&gt;&gt; Field Type   Field Size   Cre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- Memo                       M            10        a Y/N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which if 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ops up a mem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- Phone                      C            10        Forma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iel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ccept a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number  delim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(999) 999-9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- Socal Security Number      C             9        Forma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iel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ccept a so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number delim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999-99-9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- Zip Code                   C             9        Forma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iel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ccept a 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ode  delim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99999-9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ppendix A How to operate generic file maintenance wind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WINDOW - PICK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ndow type has only one windowful of information to enter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entry is critical to the outcome of the Pick List window 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careful with each field in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UILDER Add Window/Pick List Entry Window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Window �Add Window� Options  Files  Colors  Mode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</w:t>
      </w:r>
      <w:r>
        <w:rPr/>
        <w:t>ͻAeolus Software Company                           �</w:t>
      </w:r>
    </w:p>
    <w:p>
      <w:pPr>
        <w:pStyle w:val="PreformattedText"/>
        <w:bidi w:val="0"/>
        <w:jc w:val="left"/>
        <w:rPr/>
      </w:pPr>
      <w:r>
        <w:rPr/>
        <w:t>�              ��</w:t>
      </w:r>
      <w:r>
        <w:rPr/>
        <w:t>Pick List�</w:t>
      </w:r>
      <w:r>
        <w:rPr>
          <w:rtl w:val="true"/>
        </w:rPr>
        <w:t>ۺ</w:t>
      </w:r>
      <w:r>
        <w:rPr/>
        <w:t>tomer Registration System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ͺ Dialog     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18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Maintenance</w:t>
      </w:r>
      <w:r>
        <w:rPr>
          <w:rtl w:val="true"/>
        </w:rPr>
        <w:t>ۺ</w:t>
      </w:r>
      <w:r>
        <w:rPr/>
        <w:t xml:space="preserve"> </w:t>
      </w:r>
      <w:r>
        <w:rPr/>
        <w:t>Fi� PICK LIST �������������������������������ͻ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ͺ Pi� Window Height: �� Width: ��               ���������������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ͺ Select Alias: ��������         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          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</w:t>
      </w:r>
      <w:r>
        <w:rPr/>
        <w:t>Display Expression (evaluated as a macro)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 �����������������������������������������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          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</w:t>
      </w:r>
      <w:r>
        <w:rPr/>
        <w:t>QWERTY Scroll? �  (Y/N)        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</w:t>
      </w:r>
      <w:r>
        <w:rPr/>
        <w:t>QWERTY Key Size: ��            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          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</w:t>
      </w:r>
      <w:r>
        <w:rPr/>
        <w:t>Bounded By: ���������� (fieldname)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          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Pick List Information � Ctrl+PgDn-Delete � ESC-Ex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only window where you have to enter the window dimens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because there is no reliable method to figure it out, un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window types.  That means you will have to figure 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you like and enter the number of rows the window will occup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columns in the first two fields; "Window Height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idt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field, "Select Alias", is the Alias of the database that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ns the information you want to display in your pick li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Display Expression" field can get pretty complex and the BUIL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field will scroll side to side to a maximum of 70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nything that can be evaluated as a macro return a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string.  You can bring in fields of related databases also.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ssume:  primary database INVOICE related to CN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(!empty(fdate),dtoc(fdate),space(8))+" "+cust_nbr+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+cnam-&gt;cust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does a number of things you will want to know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List function operation.  The first section, the IF()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displays a valid date from the INVOICE database or SPACE(8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mportant because the Pick List function does not allow scro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g where the display text is completely blank. Which in the c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mpty date field converted to character would return "  /  /  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ould not be blank and which would display a windowful of emp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when the database is at EOF() and allow the user to scroll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19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rea.  The next field, seperated by a single space,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_NBR field in the INVOICE database.  The last field is a fiel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database related to INVOICE by the CUST_NBR field and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 CUST_NAME from the database CNAM, again seperat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space.  This way everything is converted to character for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and when at EOF() our little string returns only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assume:  primary database EMPLYEES key EMPL_N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_nbr+" "+trim(fname)+" "+l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simpler and more common example.  Three fields from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are displayed each seperated by a single space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fields are displayed as is from the databas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 field is TRIM()ed, however, thus shortening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text, not to worry, as the Pick List funct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en/shorten any display to fit into the Width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QWERTY Scroll? (Y/N)" is asking if you want to allow scro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Pick List using the alphanumeric (QWERTY) keyboard as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cursor controls.  If you enter "Y" your Pick List will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on the top border delimited by square brackets ([]) into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will be able to enter any text they like, anything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QWERTY portion of the keyboard will cause the pick lis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sitioned using the QWERTY data between the brackets as th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.  For example if you have a pick list window display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field is a last name and you enter a J character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in your database with a last name beginning with the letter 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 followed by other names in alphabetical order. 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ype the letter O, this will display the names starting with JO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last name and so on until you find what you're looking f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very useful when scrolling through large databa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ckspace key will remove the last character enter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ERTY area and reposition the database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QWERTY Key Size" field is an optional field used to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of the actual index key.  Sometimes the index key is very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will want to restrict the area available for entry,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that is smaller than the size of the index key if you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leave it as zero to use the default size.  If you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larger than the key or larger than the window width the 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Bounded by" option will only be allowed if the "QWERTY Scroll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/N)" field is set to "N".  Enter the name of a field - most lik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controlling index - and in the generated source cod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o add a SEEK to position the database where you lik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List function will only scroll records where the entered fiel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is equal to the value when the function was initiated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must be contigious in the database, as soon as the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name changes, scrolling will not be allowed.  Thi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s any scrolling to a subset of you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20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database that contains information on your factorie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ree factories, called Plant-A, Plant-B and Plant-C.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through the Plant-B data records but not enounter any Plant-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lant-C records.  You have an index on the PLANT_ID field (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"B", or "C" to identify the factory).  Enter PLANT_I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ed by Pick List field.  Then after you have generated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add the command 'SEEK "B"' just before excuting the pick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.  This will scroll ONLY the Plant-B records and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user to see any Plant-A or C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21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Options" from the BUILDER main menu to modify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ed at system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UILDER Options - Change Initialization Options Window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Window  Add Window �Options� Files  Colors  Mode</w:t>
      </w:r>
    </w:p>
    <w:p>
      <w:pPr>
        <w:pStyle w:val="PreformattedText"/>
        <w:bidi w:val="0"/>
        <w:jc w:val="left"/>
        <w:rPr/>
      </w:pPr>
      <w:r>
        <w:rPr/>
        <w:t>�            ����������������������������������������������������</w:t>
      </w:r>
      <w:r>
        <w:rPr/>
        <w:t>ͻ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� </w:t>
      </w:r>
      <w:r>
        <w:rPr/>
        <w:t>Enter Information About New Application            �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ͺ                                                    ������������ͻ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Maintenanc� Author ������������������������������              �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ͺ Company Name:                                      ������������ͼ</w:t>
      </w:r>
    </w:p>
    <w:p>
      <w:pPr>
        <w:pStyle w:val="PreformattedText"/>
        <w:bidi w:val="0"/>
        <w:jc w:val="left"/>
        <w:rPr/>
      </w:pPr>
      <w:r>
        <w:rPr/>
        <w:t>�������������� ��������������������������������������������������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</w:t>
      </w:r>
      <w:r>
        <w:rPr/>
        <w:t>Network (Y/N)  N                   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</w:t>
      </w:r>
      <w:r>
        <w:rPr/>
        <w:t>Screen Heading (Y/N)  N            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</w:t>
      </w:r>
      <w:r>
        <w:rPr/>
        <w:t>Application Name: (if Screen Heading is YES)    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 ��������������������������������������������������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</w:t>
      </w:r>
      <w:r>
        <w:rPr/>
        <w:t>Exploding Windows? (Y/N)  N        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</w:t>
      </w:r>
      <w:r>
        <w:rPr/>
        <w:t>Decimal ASCII for Desk Background  176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</w:t>
      </w:r>
      <w:r>
        <w:rPr/>
        <w:t>System Message Line  24            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</w:t>
      </w:r>
      <w:r>
        <w:rPr/>
        <w:t>Program Filename ��������������������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</w:t>
      </w:r>
      <w:r>
        <w:rPr/>
        <w:t>Printer Port (1-3) 1               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             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p/Down-Prev/Next Field � Enter any Changes � ESC to Ex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your name in the "Author" field, the name will be used in th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 source code commen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company whose name should appear on the copyright notic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code comments and on the screen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creating a multi-user application to be run on a local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enter Y at the "Network (Y/N)" field otherwise ent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a screen heading that displays the company nam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name enter Y at the "Screen Heading" field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this you may have some windows to move to display the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application name that will appear in the copyright notic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e code comments and on the screen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your application to display its windows in exploding fas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n enter a Y at the "Exploding Windows" prompt otherwise enter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ILDER will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windows in exploding fashion, you will have to comp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source to se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22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Desk Background" is the CHR() value of the screen backgroun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favorite character-use it, otherwise leave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character will display on the background, however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exit to DOS and re-enter BUILDER to se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really want to rearrange the screen, leave the messag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its default of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"Program Filename" field enter the filename of the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. You may enter a filename extension if you like bu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ed you WILL regret it if you use .PRG!  The default exten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1.  If you need to specify an alternate drive and path that is O.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inter Port" field has two uses, one to set the printer p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you create and any printing the BUILDER does will be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is port also. You will want to remember this if you are not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T1 for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23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"Files" from the BUILDER main menu will present the "Fil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enu which contains three selections that deal with fil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you are bui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UILDER Files Sub-Menu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Window  Add Window  Options �Files� Colors  Mode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Aeolus�������������������������ͻ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Customer ��Edit Databases USEd����</w:t>
      </w:r>
      <w:r>
        <w:rPr>
          <w:rtl w:val="true"/>
        </w:rPr>
        <w:t>ۺ</w:t>
      </w:r>
      <w:r>
        <w:rPr/>
        <w:t xml:space="preserve">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ͺ Modify/Create Structure 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aintenance              Process� Generate Source Code    �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p/Down Left/Right � ENTER-Select � ESC-Ex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menu has three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Databases USEd - to provide BUILDER with a list of databas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es your application will 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/Create Structure - to create or change .DBF databases stru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Source Code - Creates BUILDER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24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- EDIT DATABASE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"Edit Databases USEd" option of the "Files" submen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 the database/index list window which will allow you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intain a list of all the databases and indexes your syste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UILDER Files/Edit Databases USEd Option, Entry Window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Window  Add Window  Options �Files� Colors  Mode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Aeolus�������������������������ͻ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Customer ��Edit Databases USEd����</w:t>
      </w:r>
      <w:r>
        <w:rPr>
          <w:rtl w:val="true"/>
        </w:rPr>
        <w:t>ۺ</w:t>
      </w:r>
      <w:r>
        <w:rPr/>
        <w:t xml:space="preserve">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ͺ Modify/Create Structure 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DATABASES ����������������͵ Record:  1 of 0 ����ͻde    �                 �</w:t>
      </w:r>
    </w:p>
    <w:p>
      <w:pPr>
        <w:pStyle w:val="PreformattedText"/>
        <w:bidi w:val="0"/>
        <w:jc w:val="left"/>
        <w:rPr/>
      </w:pPr>
      <w:r>
        <w:rPr/>
        <w:t>Ⱥ Database: ��������                                 ������ͼ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��    </w:t>
      </w:r>
      <w:r>
        <w:rPr/>
        <w:t>Alias: �������� (if other than database name) 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Indexes   Key Expression                         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 ��������  ����������������������������������������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��  ����������������������������������������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��  ����������������������������������������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��  ����������������������������������������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��  ����������������������������������������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��  ����������������������������������������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��  ����������������������������������������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��  ����������������������������������������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New Information � PgDn-Save � ESC to Ex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filename of a .DBF database your system will need ope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Database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atabase name in the previous field is not the alias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your program, enter the alternate alias in the "Alia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  Note that some valid filename characters cannot be u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 - I have not seen this anamoly documented in any Clipper manu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oks. (watch out for hyphe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room to open eight indexes for any database, if you need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next record, enter the index name under the heading "Index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key expression associated with it under the "Key Expressi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25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- MODIFY/CREAT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dify the structure of an existing .DBF database or create a .DB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select the "Modify/Create Structure" option of the "Fil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is option will present a dialog which will require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ame of a database you want to modify/create.  If you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nd there are .DBF files in the default directory a pick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esented for you to select from.  You must enter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to to get to the next window, the structure modification/cre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UILDER Files/Modify-Create Sturcture - Database Name Entry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Window  Add Window  Options �Files� Colors  Mode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Aeolus�������������������������ͻ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Customer � Edit Databases USEd     �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ͺ�Modify/Create Structure</w:t>
      </w:r>
      <w:r>
        <w:rPr>
          <w:rtl w:val="true"/>
        </w:rPr>
        <w:t>ۺ</w:t>
      </w:r>
      <w:r>
        <w:rPr/>
        <w:t>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Maintenance�         ���������������������������������ͻ �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ͺ Database: ��������������������� �ͼ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     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Database Name � ESC-Ex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26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- MODIFY/CREAT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ure modification window contains four columns into which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your databas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field name in the first column, the first character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 through "Z", the rest of the field name may contain any alphab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umeric characters and the underscore.  A field name can b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to ten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column, Type, refers to the field type.  There are f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field types, you only need to enter the first charact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 type you want.  The five field typ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- Character.  Alphanumeric text type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- Numeric.    Containing a value that can be operated on using math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tical calcul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- Date.       Will only be allowed to have a valid date.  Can 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thmatical calculations to get a resultant date als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- Memo.       System will generate a .DBT file to store "word pro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essing" like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- Logical.    Can be set to true (.t.) or false (.f.)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column is the length of the field of the name and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entered.  If you entered Date, Memo or Logical as th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; the length will be automatically entered for you.  The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for a Character field is 255 bytes, for Numeric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rth column is only used if the field type is set to Numeri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lowable size varies.  The allowable values (as with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columns) will be displayed on the bottom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27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- MODIFY CREAT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UILDER Files/Modify-Create Structure Modification Window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Window  Add Window  Options �Files� Colors  Mode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Aeolus�������������������������ͻ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Customer � Edit Databases USEd     �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ͺ�Modify/Create Structure</w:t>
      </w:r>
      <w:r>
        <w:rPr>
          <w:rtl w:val="true"/>
        </w:rPr>
        <w:t>ۺ</w:t>
      </w:r>
      <w:r>
        <w:rPr/>
        <w:t>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Maintenance�          ���������������������������������ͻ �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ͻR������������ �ͼ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Structure:  CUSTOMER.DBF            �         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                                      ��������������</w:t>
      </w:r>
      <w:r>
        <w:rPr/>
        <w:t>ͼ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   ��</w:t>
      </w:r>
      <w:r>
        <w:rPr/>
        <w:t>Name�������Type������Len�Decͻ  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   ������������ ��������� ��</w:t>
      </w:r>
      <w:r>
        <w:rPr/>
        <w:t>0 ��0 �  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   �                              �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 �                              �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 �                              �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 �                              �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 �                              �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 �                              �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 �                              �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 �                              �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 ������������������������������</w:t>
      </w:r>
      <w:r>
        <w:rPr/>
        <w:t>ͼ  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F10-Print Structure ���������������ͼ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p/Down-Prev/Next Field � 1st Char is A-Z, Rest Are 0-9, A-Z or _ � ESC-Ex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up and down arrow keys to move between previously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.  Press the F10 key and the database structure will be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printer port assigned in the "Printer Port" fiel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ptions"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Ctrl+N to insert a field and Ctrl+Y to delete a field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only key combinations not on your screen so you will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em.  There the same as in dBASE so it's not that diffic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Ctrl+W or ESC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ade any changes a dialog window will be presented 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make the structure changes permanent.  Answer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 to the question.  If you answer yes the old structur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to a .BAK file, the new structure will be appended with the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data records if there were any.  If you answer no,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28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- GENERATE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Clipper source code select the "Generate Source Code"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"Files"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mpted "Ready to Generate Source? (Y/N)" press Y for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ress N for no (ESC for no will also work). 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already exists, you will be prompted "File Exists, Overwrit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/N)" - answer yes to generate source, otherwise the sourc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, the window will disappear when the source code gener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UILDER Files/Generate Source Code - Ready Dialog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Window  Add Window  Options �Files� Colors  Mode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Aeolus�������������������������ͻ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Customer � Edit Databases USEd     �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ͻte Structure 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Mai� File: CRS.PR1                          �urce Code���</w:t>
      </w:r>
      <w:r>
        <w:rPr>
          <w:rtl w:val="true"/>
        </w:rPr>
        <w:t>ۺ</w:t>
      </w:r>
      <w:r>
        <w:rPr/>
        <w:t xml:space="preserve">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ͺ Ready to Generate Source? (Y/N)        �������������ͼ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Y for Yes or N for No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is product is very easy to use, the source created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 would have written and more what I would have writte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eal with modifying my code you will like and enjoy the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which you can create applications with BUILDER.  On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, if you are a more free spirit and just have to use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 and algorithms you may not like the results. That, howev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view it, is the trade-off of making this a very easy to use pro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29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dify the colors on the application you're building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lors" option from the BUILDER main menu.  This will prese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selection window.  The left side of the color selection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menu from which you can select each color variable for mo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cation.  Use the up and down arrows and press ENTER to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UILDER Color Modification Window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Window  Add Window  Options  Files �Colors� Mode</w:t>
      </w:r>
    </w:p>
    <w:p>
      <w:pPr>
        <w:pStyle w:val="PreformattedText"/>
        <w:bidi w:val="0"/>
        <w:jc w:val="left"/>
        <w:rPr/>
      </w:pPr>
      <w:r>
        <w:rPr/>
        <w:t>�                            ����������������</w:t>
      </w:r>
      <w:r>
        <w:rPr/>
        <w:t>ͻ�����������������������������ͻ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Cus��Background����</w:t>
      </w:r>
      <w:r>
        <w:rPr>
          <w:rtl w:val="true"/>
        </w:rPr>
        <w:t>ۺ</w:t>
      </w:r>
      <w:r>
        <w:rPr/>
        <w:t>����������������������������</w:t>
      </w:r>
      <w:r>
        <w:rPr/>
        <w:t>ͻ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ͺ Screen Header  ���      HEADER MESSAGE       ��ͻ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Maintenance�             P� Header Message �����������������������������ͼ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ͺ Wndw Normal    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Wndw Message   ���������������������ͻ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Wndw Error     ������ Window Normal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Wndw Reverse   ������ Window Message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Error Box      ������ Window Error 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Message Line   ������ Window Reverse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Shadow         ���������������������ͼ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                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             ���������������� </w:t>
      </w:r>
      <w:r>
        <w:rPr/>
        <w:t>Error Box 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                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             �� </w:t>
      </w:r>
      <w:r>
        <w:rPr/>
        <w:t>MESSAGE LINE       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ͼ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p/Down � ENTER-Select � ESC-Ex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pressing ENTER on a color option a small display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under the color menu.  The display window will show the c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t SET COLOR TO scheme and whether you are currently able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ground or background color.  Press the up and down arrow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 and decrement the color. Press the left or right arrow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oggle between changing the foreground and background color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changing the foreground color press the TAB key to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a high and low intensity color.  The colors you are chan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in the right side of the color modification window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mall mock up of the application screen, as the changes are ma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 to exit color chan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30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UILDER Color Modification Window - Color Selected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Window  Add Window  Options �Files� Colors  Mode</w:t>
      </w:r>
    </w:p>
    <w:p>
      <w:pPr>
        <w:pStyle w:val="PreformattedText"/>
        <w:bidi w:val="0"/>
        <w:jc w:val="left"/>
        <w:rPr/>
      </w:pPr>
      <w:r>
        <w:rPr/>
        <w:t>�                            ����������������</w:t>
      </w:r>
      <w:r>
        <w:rPr/>
        <w:t>ͻ�����������������������������ͻ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Cus��Background����</w:t>
      </w:r>
      <w:r>
        <w:rPr>
          <w:rtl w:val="true"/>
        </w:rPr>
        <w:t>ۺ</w:t>
      </w:r>
      <w:r>
        <w:rPr/>
        <w:t>����������������������������</w:t>
      </w:r>
      <w:r>
        <w:rPr/>
        <w:t>ͻ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ͺ Screen Header  ���      HEADER MESSAGE       ��ͻ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Maintenance�             P� Header Message �����������������������������ͼ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ͺ Wndw Normal    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Wndw Message   ���������������������ͻ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Wndw Error     ������ Window Normal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Wndw Reverse   ������ Window Message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Error Box      ������ Window Error 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Message Line   ������ Window Reverse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Shadow         ���������������������ͼ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COLOR:       ���������������������������ͻ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 </w:t>
      </w:r>
      <w:r>
        <w:rPr/>
        <w:t>BG/N       ����������������� Error Box 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              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Foreground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ͼ�� MESSAGE LINE       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ͼ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p/Dwn-Chg Color � Left/Right-Frgd/Bkgd � TAB-Intensity Toggle � ESC-Ex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 to exit the "Colors" menu option.  If any changes we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mpt will display in the display area under the color menu 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sav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31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"Mode" main menu option to set the application i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wo modes, "Development" or "Prototype".  The default m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velopment" and when set and you press ENTER on a non-file main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nce window in the application prototype the BUILDER "Add" sub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esented.  However, if you set the mode to "Prototype" pres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ENTER on a non-file maintenance window will display a window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enter of the screen which reads "This Option Not Installed"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totyhpe" mode is useful when showing the proposed application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, in which case you wouldn't want the BUILDER menu poppi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ide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the mode, select "Mode" from the main BUILDER menu. 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or left arrow keys to toggle between "Development" and "Pro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", press ENTER to set the mode or ESC to abort thi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UILDER Mode Change Window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Window  Add Window  Options  Files  Colors �Mode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Aeolus Softwar����������������������������ͻ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Customer Registra� Set Mode to: �Development� �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ͻ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Maintenance�             Process                  Reports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eft/Right � ENTER-Set Mode � ESC-Abor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32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20 BYTE COMMENT FIELD ON EVERY WINDOW YOU CREATE, THE PROC 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EGINNING OF EACH GENERATED APPLICATION WILL BE MUCH (LET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THAT) MUCH MORE READ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begin an application, setup the root menu and then as so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after that create your databases.  Then add all the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s and indexes to the Databases USEd for the applicati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make naming variables and creating File Maintenance and Di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don't use a .PRG extension on your generated source cod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verwrite something you worked on by hand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 from .PR1 files and paste into .PRG files to make changes to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ously generated program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ill still be work that you must do by hand.  The BUILDER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ed to produce completed applications, only the time-con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oring?) repetitiv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attach a window or string of windows to a SET KEY TO...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, create a menu option somewhere called "DUMMY" and cre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the SET KEY TO... will call.  When the code is genera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the "DUMMY" menu option and the DO {procname} in the CA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it how you like by hand. Make the BUILDER prototype as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ossible before generating code.  Show your users the proto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BDEMO.EXE program and don't code anything until the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nalized.  You will be happier, they will be happier, and the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ct will be completed sooner.  Big design changes after you'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on the code by hand for a week can set a project back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.  On the other hand, adding new windows is relatively easy. 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screen changes in BUILDER and avoid making anything but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changes in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on the source by hand, step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one.  Modify any connections first, reroute procs where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to go, BUILDER can't connect things perf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wo.  Modify dialog box logic to work the way you want.  Di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es are great generic little routines but lack any real logic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thing you should normally do to a BUILDER generated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logic to the dialog boxes.  This can seem intimidating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system, but usually consists of deleting code and/or adding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ucts for validations.  And goes much faster than you think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ee.  The final step in a BUILDER generated applica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your own logic, this is typically the guts of the program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you to develop program code from scratch and in a typ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ER application comprises about 10% of the program.  This progra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33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g is unique to the application and is typically internal logic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require much user interaction.  VALID functions can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is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four.  Test, test, test.  D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unctions and procedures should be added in a separate .PRG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eeps the proc map clean and your procs/funcs are easier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34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 - How to Operate Generic File Maintenanc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reate a file maintenance window using BUILDER.  Cod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that operates the Generic File Maintenance routin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PROC2.PRG program lib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itially presented, a file maintenance window will dis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at the current record location.  A menu centered on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der line of the window will be in control. Whenever the menu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ing operation a help line will be displayed on the botto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, the help line will disappear when control is elsew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Add", "Change", or "Delete" from the menu by moving the hig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bar over that selection and pressing ENTER, press PgUp or PgD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the previous and next records, or press ESC to ex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Add, Change or Delete function is selected the Key field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esented in a sub-window, enter the information to lo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record.  If the key information is not an exact m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is positioned at the nearest match to the entered key infor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.  Leaving all the Key information blank will select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file maintenance doesn't have any key fields marked, t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uplicate Keys" file maintenance routine will be created. 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the same as the "Keyed" file maintenance except th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sub-window will not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 or Change are selected the cursor is positioned to Add/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s, after completion a confirmation prompt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ete is selected a confirmation prompt is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of confirmation prompts are posted after they are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35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 - The Generated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ORGAN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code generated will contain up to seven major se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Initial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 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 Dialog Box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  File Maintenance Box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Memo Field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  Pick List Box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I Index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ization section of the program is located at the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generated program and it contains ten simple program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Program and author identification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Proc map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ome SET ...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Open the OPTIONS.DBF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Set colors and other defaults from the data in OPTIONS.DB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Display desktop and screen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Execute the check index pro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Open system databases and index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Execute root menu l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Exit program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ization should be easy to decipher and the section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adily identifiable.  You should have no difficulty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your own initializtion code to what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initialization code, the root and other menus will foll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enu will be in a separate proc called MENUnnn where nnn is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window number assigned by BUILDER.  Note that the roo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have a number and the proc will simply be calle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enu proc is prefixed by a comment box which indicates what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roc called the menu and also includes the comment enter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 is set, the window is displayed and the menu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d before the loop is beg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the loop a help message is displayed on line 24, and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. All menus called directly by the root menu will contain DO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KEYON and TOTALKEYOFF, these procs enable left and right scro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36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prompts are displayed and the MENU TO ...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.  A CASE statement follows which reacts to each menu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s a window attached to it.  The ESC key is trapped in the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the menu loop the window on the screen is cleared and the pr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o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menu program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CALLED BY: Root Menu Selection &lt;&lt; Maintenance &gt;&gt;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  Comment: Maintenance Menu                    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 menu0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colo to (wndw_cl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push(05,03,08,24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1=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whil .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("� Up/Down, Left/Right-Move Pointer � ENTER-Select"+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� ESC-Exit �",msg_ln,0,80,msg_cl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colo to (wndw_cl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totalkey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 06,04 prompt " Student Evaluation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 07,04 prompt " Class Evaluation  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to opt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totalkey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lastkey()=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opt1=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fmnt00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opt1=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fmnt00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po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  Dialog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 procedures are included in the source code only if at leas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 box is defined in the BUILDER si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log box procs follow the menus.  Dialog box logic can tak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wo forms, depending if any GETs are entered for that dialog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are available for the dialog box a READ command is execu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n INKEY(0) is command in put in the DO WHIL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dialog box begins with a comment box that indicates what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 called the dialog and also includes the comment entered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37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five lines after the PROC command set up the dialog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left (DR1 and DC1) and lower right (DR2 and DC2) screen coor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es.  This method is used to make it easy to adjust the box siz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, all you have to do is modify the values of DR1 and DC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box or change DR2 and DC2 to resiz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 is set and the SAYs for the dialog ar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SAYs the dialog variables, if any, are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the DO WHILE loop, the dialog GETs, if any, are executed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mmended you uncomment and modify the MESSAGE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C key is trapped to exit the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 proc exampl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CALLED BY: Root Menu Selection &lt;&lt; Setup &gt;&gt;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  Comment: Setup Dialog                  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 dlog0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ate dr1,dc1,dr2,dc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1=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c1=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2=dr1+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c2=dc1+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push(dr1,dc1,dr2,dc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colo to (wndw_cl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 dr1+01,dc1+02 say "Class Subject: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 dr1+02,dc1+02 say "Report Period: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 dr1+03,dc1+02 say "Teacher: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colo to (wmsg_cl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 dr1+04,dc1+02 say "F2: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 dr1+04,dc1+09 say "F3: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 dr1+04,dc1+16 say "F4: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 dr1+04,dc1+23 say "F5: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 dr1+05,dc1+02 say "F6: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 dr1+05,dc1+09 say "F7: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 dr1+05,dc1+16 say "F8: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 dr1+05,dc1+23 say "F9: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 dr1+05,dc1+30 say "F10: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colo to (wndw_cl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f2k="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f3k="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f4k="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f5k="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f6k="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f7k="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f8k="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38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f9k="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f10k="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whil .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message("� Dialog Box Message � ESC-Exit �",msg_ln,0,80,msg_cl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dr1+01,dc1+17 get qsbjct pict "@!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dr1+02,dc1+17 get qrpt_p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dr1+03,dc1+11 get qtch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dr1+04,dc1+06 get qf2k pict "!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dr1+04,dc1+13 get qf3k pict "!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dr1+04,dc1+20 get qf4k pict "!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dr1+04,dc1+27 get qf5k pict "!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dr1+05,dc1+06 get qf6k pict "!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dr1+05,dc1+13 get qf7k pict "!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dr1+05,dc1+20 get qf8k pict "!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dr1+05,dc1+27 get qf9k pict "!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dr1+05,dc1+35 get qf10k pict "!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cursor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cursor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lastkey()=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code a DO ...  here to execute something afte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dialog bo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po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  File Maintenance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aintenance procedures are included in the source code only if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one file maintenance box is defined to the BUILDER si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aintenance boxes each use three procedures and one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FMNTnnn, GSAYS_nnn, GGETS_nnn and the function GEDIT_n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arranged to call the GENPROC2.PRG generic file mainten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see the documentation on the GEN_MAINT proc for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.  Note that this is the most difficult part of the BUILDER sy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  to understand and will take some time.  Create and study 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BUILDER generated code as a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.  Memo Field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 field editting functions are included in the source code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file maintenance field has the FORMAT CODE set to "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mo field editting will be set up automatically as a VALID fun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called EDT_MEMO.  This function takes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pN1&gt; - top row for memo box on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pN2&gt; - left column for memo box on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pN3&gt; - bottom row for memo box 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39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pN4&gt; - right column or memo box on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pC1&gt; - the name of the memo field memory variable to ed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pC2&gt; - a short message to display on the top border of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pC3&gt; - the color for the memo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pC4&gt; - the color for the message on the top b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xpN5&gt; - the maximum size of the memo in lines of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nly handles testing the yes/no for memo editting.  If this fun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sees the user entered a "Y" in the field, the SHOW_MEMO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alled to edit the m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&lt;expN5&gt; is not put in the source code automatically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like to use this feature you will need to enter the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OW_MEMO procedure calls the Clipper MEMOEDIT function and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feature to call a function on every keystroke. 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on every keystroke is MEMFUNC and it tests &lt;expN5&gt; (if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as a parameter) and beeps the user if they try to ente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of text than &lt;expN5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.  Pick List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ypical BUILDER picklist procedure look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CALLED BY: Dialog Window Proc:  DLOG016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 plst0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f='prmy_firm+" "+firm-&gt;firm_nam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(10,30,07,40,"LINK",df,.f.,"","","DLOG018","STR(MTTR_NBR,6,0)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ne creates a window at row 10 column 30 to row 17 column 70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s the 'LINK' database displaying the fields PRMY_FR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M-&gt;FIRM_NAM (second field must be from a previous SET RELATION TO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 QWERTY scroll is disabled.  QWERTY field blank.  Uses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 color.  The procedure 'DLOG018' is called when the ENTER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essed.  Only contigious records equal to STR(MTTR_NBR,6,0)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() was initially called will be view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lists seem to be the area of BUILDER most people have difficul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ing.  Picklists are difficult to learn, but once mas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quick to setup.  The BOUNDED BY and QWERTY SCROLL features se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use the most problems.  Take your time and study how each pa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er works, the call to the picklist function may be only one li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but setup is very exa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I.  Index Che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k_ntxs, ibar(), zap_i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40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dure CHK_NTXS is created to verify the existance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es (entered in Files/Edit Databases USEd), if an index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 happens, if it does not it is created.  This elimina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put 'Index' or 'Reindex' menu options on application menus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found the Clipper .NTX structure so solid that periodic reind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is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BAR() function creates a progression thermometer while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eing built.  This function is included in all BUILDER gen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AP_IBAR procedure modifies each .NTX file after its initial c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ion to remove the IBAR() call from the index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41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 - Files Created by BUIL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DB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B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.BLD       WINDOWS1.BLX, WINDOWS2.BLX, WINDOWS3.B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BLD      ELEMENT1.BLX, ELEMENT2.BLX, ELEMENT3.B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LIST.BLD      PICKLIST.BL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BLD files are created by BUILDER.EXE in standard Clipper .DB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that you could USE in any xBASE system.  The .BLX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Clipper .NTX format files that you could use in Clipp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LD and .BLX  extension files are intended to be used only by BUIL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ave no use to the finished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OPTIONS.DBF is the only database created automatical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ER that is used by generated applications.  This file is a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database that contains all the defaults needed by the applic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.  After this file is created you can add fields of your ow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quire additional defaults, however, be sure you don't dele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as this may render your application or BUILDER inoper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BLD    - contains the list of databases and indexes your appl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tion 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.BLD  - each record defines by boundries of a window and w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application the window bel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BLD - each record contains a display element used in a wi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LIST.BLD - each record contains the detail needed to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c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son .BLD and .BLX is used for the BUILDER files is to mak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 to copy the generated application when it is finished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only copy the .DBFs and the .EXE(s) to give the applic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42&gt;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42&gt;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