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DESCRI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sample descriptions which you can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on bulletin board systems and in shareware vendor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Builder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10A.ZIP      for the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10B.ZIP      for the library and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using a compression program other than PKZIP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appropriate file extension, of course.) 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ocate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 Programming Utilities, Database Utilities,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Database Clipper dBASE xBASE Code-Generato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requires 400K of free memory, DOS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1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we have provided file descriptions of 1-8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uilder 1.0 Clipper Code Gen/Library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uilder 1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Apps/Prototypes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uilder 1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Business Applica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s.  Extensive Library.      e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Business Appl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s.  Extensive Library Makes So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icated Programming Easy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ilder 1.0 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 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 Included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Func/Proc Library.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Report Gen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.         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Report Gen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.  Gen'd Code is Summer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but works with 5.01 also.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2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s are tailored for use in vendor cat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 code generator and function library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the time and effort to develop Clipper systems!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 code generator and functi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oping professional Clipper systems faster and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creates drop down menu Clipper program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ource code.  Includes extensive function library.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n easy to use code generator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which creates professional Clipper sys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half the time.  Builder creates a drop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ncludes the ability to create menu, dialog,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maintenance windows.  Move and size windows,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and see a simulation of your application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!  Also included is the Breport report code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report source code quickly and easily.  The Build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an extensive and powerful set of routines buil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to solve real business application needs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n easy to use Clipper source code genera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the user to create an interactive sim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simulation acts just like your application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imulation is satisfactory, simply creat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der's drop down menuing system or adjust the menu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tastes.  Create an application with Menu, Dialo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and Picklis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report source code generator allows the us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Label, or Freeform report source code.  Subto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re supported.  No more locking files to run Clipp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run Builder reports any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function library is an extensive set of c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library (unlike many) was created i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tings for the purpose of creat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Only those routines that were really need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the library - no fa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atabases, define indexes Builder creates easy to us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business applications.  Registration is $99.00 (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% sales tax for Minnesota residen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3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ose the name Aeolus, the ancient Greek lesser god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s (to direct the Clipper ship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my name is Mark Kania and I have been a computer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. Paul/Minneapolis since 1989.  Most of my work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and over several years I developed a powerful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ere developed for business applications while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pplications in the field--not by some 'expert' who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business worl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a library of routines I was satisfied with, I fou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 longer spending much time debugging, however, I was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time positioning text and data on screens.  Even 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other applications to clone from, I still spent enormous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and effort to get screens jus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write Builder to save some time and effor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rst pieces of Builder I felt I was on t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ver a year later I applied and was accepted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ware company i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o have a BBS up soon (fall of 1993) at the same number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onsidering the Builder we feel it is one of the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ors on the market today, shareware or otherwise. 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it as useful as many others alread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our products.  And feel free to contact u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or suggestions or require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                  (612) 699-8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innesota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4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