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W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Ownershi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Dan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800-9301 or (703) 620-3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MW-TEST program is to show you how an unown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network. MW-TEST will create a user, then a fi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ile to the new user, then delete the user (ca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nowned"), and then start 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its the end of it's sector, an error will occur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reported as a DISK FULL error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most hazardous to servers which use databa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omes "unowned", writes to that file may be abor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h problems as data loss or file corruption. (Not to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W-TEST program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in as a SUPERVISOR or equival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to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xecute the MW-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ana Consultant's MWATCH NLM product you can protect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wned files on your network. Refer to the MWATCH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may be copied freely, prodiv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LTERED and in complete form. You may not charge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 Dana Consultants is not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ccur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