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: The Ultimate Shortwave Log (USWL.EXE) - John Corea -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WL.EXE requires 640K RAM - EMS MEMORY - EGA or better monito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rack mode)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 the track m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can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WL.EXE stores all data in EMS for super fast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 ,etc. If you don't have EMS you cant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your time zone when running USWL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mode to work. Valid time zon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 - 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T -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 -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 - Moutai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T -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  USWL EST  - runs the program using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WL.EXE is a program for Shortwave Listeners which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various stations and programs heard via the airwa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wave band. If you aren't a Shortwave listener (SWL) then mayb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what is available on the airwaves you'll want to get a ra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uning the bands. USWL comes with over 500 up-to-date logg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english langage broadcasts which I have personally l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e data file name is USWL.LOG. You may, of course,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but I wouldn't. With USWL you can track up to 50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than you'll ever need). USWL will make your SWLing a real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enter all the good stations and programs you fi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m by day, time, or station/program and have the abilit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at any given time/day at a glan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F1 key to add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=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F2 key to search previous ent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criteria (DAY-TIME-LOCATION-S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=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F3 key to list ALL entries (500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= Sort       Press the F4 key to sort ALL entries b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criteria (DAY-TIME-LOCATION-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= Tr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F5 key to enter the auto-tr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= Wri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6 to write an ASCII file of all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the file will be USW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=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7 to delete particul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8 to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select enter the first thing tha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window will popup to select days of opera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ons operate only on certain days. Select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by using the cursor up/down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ired day(s) and pressing return. (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mouse). You may also select DAILY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on can be heard every day. WEEKENDS means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program) can only be heard on weekends. WEEKDAY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ion or program can only be heard during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selecting the day(s) of operation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on/program you are entering you will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TIME area. Enter the time in UTC for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rogram you are entering. Enter the time in hhmm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1130  (11 hours 30 minutes). After ente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positioned in the Location - Station area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tion or station or program or whatever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fancy ! Take a look at the data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useful format for entry. You may, of cours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any way you desire. Finally , you enter the frequenc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hich this station/program can be heard.Enterthe fr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ency(s) in KHz ex: 11780 = 11,780 KHz.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cle through all the field of entry by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ll the data is correct press F1 to validate (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. After pressing F1 you will once agai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 menu presented. If you want to enter more data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, otherwise press ESC to abort any further entri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uring entry the previous entry data is not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done purposely because it allows you to ent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/times for the same station/program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ype all the data . Just change the one field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ss F1 to sav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=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is option to view a list of entries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criteria. First you will be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which you select the criteria you want to search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DAY to search for all entries for a given day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o search all entries that match a given tim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-Program to search all entri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-program (station or whatever). If you sel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ocation-Progam you then will enter the str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tch. If you enter 01 as the time to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where the time begins with 01 will be listed (0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30, etc). Similarly, when you enter the search 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-Program you will be presented a list of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 that spec. Ex: If you enter C as the search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locations/programs/stations which begin with 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. Once presented with the list you may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using the cursor up/down or page up/down ke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esire to edit any of the items on the list, TA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spacebar and then press ENTER.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and press F1 to validate or press ESC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keep the changes (keeps the original). You may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entries for editing and they will be presented s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entially for editing. This is a useful featur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information for a given station .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the search mode. If the search criteria retur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 matching items you will only be presented with 5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=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feature brings up a list of ALL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orted order. Use the cursor up/down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to scroll through the list. To move back 5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cursor left key. To move ahead 500 record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right key. To edit an item on the li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return on the highlighted item.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=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SORT to sort all the entries by the select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presented with a menu of criteria. DAY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 to sort the list by days. TIME - Select time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by time. When you select time sort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written in time sorted order. Select Location-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the list by location-program. Using the sor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feature is a terrific way to see what's on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also a handy way to locate previous entri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data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= Tr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enter the track mode the screen goes to a 80 col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screen and displays whats on at the current time !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to sit back and tune the bands is to go to track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what's on ! Press ESC to exit the tr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= Wri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6 to write an ASCII file of the entire log.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ll be named USWL.TXT and can be viewed with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er (LIST, etc) or can be printed or whatever !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=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unction to delete invalid entries. Do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for search only this time when you tag an item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SC to abort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 There are help messages for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Read the help messages and you can't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nstructive criticism please let me know.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to me along with the registration fee and I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incorporating them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