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STOCK SOFTWARE AutoCAD(tm) CADalog v1.0  by David Why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CADalog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not to exceed ($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CAD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CK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LING STOCK SOFTWARE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ROLLING STOCK SOFTWARE or an agent of ROOLING ST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sharing basis. You may distribute and copy this softwar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reely as long as it remains a complete unaltered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sold for prof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