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D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 Lettering  Systems,  Inc.  reserves  the  right  to revise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oducts as it sees fit.  This manual describ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at the time of this manual's publication, and may no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at all tim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 and AutoLISP 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is a registered trademark of 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Writer, CADSpeller, and LETTEREAS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D Lettering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Office Box 832          Oldsmar, FL  34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D Lettering Systems, Inc. Product is sold only on the condition that</w:t>
      </w:r>
    </w:p>
    <w:p>
      <w:pPr>
        <w:pStyle w:val="PreformattedText"/>
        <w:bidi w:val="0"/>
        <w:jc w:val="left"/>
        <w:rPr/>
      </w:pPr>
      <w:r>
        <w:rPr/>
        <w:t>the purchaser agrees to the following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READ  THIS AGREEMENT CAREFULLY BEFORE OPENING.  OPENING  THIS  DISK</w:t>
      </w:r>
    </w:p>
    <w:p>
      <w:pPr>
        <w:pStyle w:val="PreformattedText"/>
        <w:bidi w:val="0"/>
        <w:jc w:val="left"/>
        <w:rPr/>
      </w:pPr>
      <w:r>
        <w:rPr/>
        <w:t>PACKAGE  CONSTITUTES  ACCEPTANCE OF THE TERMS AND CONDITIONS  SPECIFIED  IN</w:t>
      </w:r>
    </w:p>
    <w:p>
      <w:pPr>
        <w:pStyle w:val="PreformattedText"/>
        <w:bidi w:val="0"/>
        <w:jc w:val="left"/>
        <w:rPr/>
      </w:pPr>
      <w:r>
        <w:rPr/>
        <w:t>THIS  AGREEMENT.   IF  YOU DO NOT AGREE WITH THESE  TERMS  AND  CONDITIONS,</w:t>
      </w:r>
    </w:p>
    <w:p>
      <w:pPr>
        <w:pStyle w:val="PreformattedText"/>
        <w:bidi w:val="0"/>
        <w:jc w:val="left"/>
        <w:rPr/>
      </w:pPr>
      <w:r>
        <w:rPr/>
        <w:t>RETURN  THE ENTIRE UNOPENED DISK PACKAGE AND ALL DOCUMENTATION FOR  A  FULL</w:t>
      </w:r>
    </w:p>
    <w:p>
      <w:pPr>
        <w:pStyle w:val="PreformattedText"/>
        <w:bidi w:val="0"/>
        <w:jc w:val="left"/>
        <w:rPr/>
      </w:pP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AD  Lettering Systems, Inc. hereby grants the license to use this  Product</w:t>
      </w:r>
    </w:p>
    <w:p>
      <w:pPr>
        <w:pStyle w:val="PreformattedText"/>
        <w:bidi w:val="0"/>
        <w:jc w:val="left"/>
        <w:rPr/>
      </w:pPr>
      <w:r>
        <w:rPr/>
        <w:t>to  a  single user on a single machine (CPU).  Use by several users is  not</w:t>
      </w:r>
    </w:p>
    <w:p>
      <w:pPr>
        <w:pStyle w:val="PreformattedText"/>
        <w:bidi w:val="0"/>
        <w:jc w:val="left"/>
        <w:rPr/>
      </w:pPr>
      <w:r>
        <w:rPr/>
        <w:t>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  Product,  including  the  Manual,  all  accompanying  Software   and</w:t>
      </w:r>
    </w:p>
    <w:p>
      <w:pPr>
        <w:pStyle w:val="PreformattedText"/>
        <w:bidi w:val="0"/>
        <w:jc w:val="left"/>
        <w:rPr/>
      </w:pPr>
      <w:r>
        <w:rPr/>
        <w:t>Documentation, logo, and product names are either copyrighted, trademarked,</w:t>
      </w:r>
    </w:p>
    <w:p>
      <w:pPr>
        <w:pStyle w:val="PreformattedText"/>
        <w:bidi w:val="0"/>
        <w:jc w:val="left"/>
        <w:rPr/>
      </w:pPr>
      <w:r>
        <w:rPr/>
        <w:t>trade secrets or otherwise proprietary to CAD Lettering Systems, Inc.   You</w:t>
      </w:r>
    </w:p>
    <w:p>
      <w:pPr>
        <w:pStyle w:val="PreformattedText"/>
        <w:bidi w:val="0"/>
        <w:jc w:val="left"/>
        <w:rPr/>
      </w:pPr>
      <w:r>
        <w:rPr/>
        <w:t>may  not  copy, modify, merge, or decompile any aspect of the  Product,  or</w:t>
      </w:r>
    </w:p>
    <w:p>
      <w:pPr>
        <w:pStyle w:val="PreformattedText"/>
        <w:bidi w:val="0"/>
        <w:jc w:val="left"/>
        <w:rPr/>
      </w:pPr>
      <w:r>
        <w:rPr/>
        <w:t>modification  thereof,  without  an  express  written  agreement  with  CAD</w:t>
      </w:r>
    </w:p>
    <w:p>
      <w:pPr>
        <w:pStyle w:val="PreformattedText"/>
        <w:bidi w:val="0"/>
        <w:jc w:val="left"/>
        <w:rPr/>
      </w:pPr>
      <w:r>
        <w:rPr/>
        <w:t>Lettering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jc w:val="left"/>
        <w:rPr/>
      </w:pPr>
      <w:r>
        <w:rPr/>
        <w:t>LIMITED  WARRANTY:  CAD Lettering Systems, Inc. warrants that the  magnetic</w:t>
      </w:r>
    </w:p>
    <w:p>
      <w:pPr>
        <w:pStyle w:val="PreformattedText"/>
        <w:bidi w:val="0"/>
        <w:jc w:val="left"/>
        <w:rPr/>
      </w:pPr>
      <w:r>
        <w:rPr/>
        <w:t>diskettes  on which the software included in this Product is recorded  will</w:t>
      </w:r>
    </w:p>
    <w:p>
      <w:pPr>
        <w:pStyle w:val="PreformattedText"/>
        <w:bidi w:val="0"/>
        <w:jc w:val="left"/>
        <w:rPr/>
      </w:pPr>
      <w:r>
        <w:rPr/>
        <w:t>be  free  from  defects in materials and workmanship under normal  use  for</w:t>
      </w:r>
    </w:p>
    <w:p>
      <w:pPr>
        <w:pStyle w:val="PreformattedText"/>
        <w:bidi w:val="0"/>
        <w:jc w:val="left"/>
        <w:rPr/>
      </w:pPr>
      <w:r>
        <w:rPr/>
        <w:t>thirty  (30)  days from the date the Product is purchased.  If during  this</w:t>
      </w:r>
    </w:p>
    <w:p>
      <w:pPr>
        <w:pStyle w:val="PreformattedText"/>
        <w:bidi w:val="0"/>
        <w:jc w:val="left"/>
        <w:rPr/>
      </w:pPr>
      <w:r>
        <w:rPr/>
        <w:t>thirty  (30) day period a defect in a diskette should occur, you may return</w:t>
      </w:r>
    </w:p>
    <w:p>
      <w:pPr>
        <w:pStyle w:val="PreformattedText"/>
        <w:bidi w:val="0"/>
        <w:jc w:val="left"/>
        <w:rPr/>
      </w:pPr>
      <w:r>
        <w:rPr/>
        <w:t>the diskette to CAD Lettering Systems, Inc. with proof of purchase, and CAD</w:t>
      </w:r>
    </w:p>
    <w:p>
      <w:pPr>
        <w:pStyle w:val="PreformattedText"/>
        <w:bidi w:val="0"/>
        <w:jc w:val="left"/>
        <w:rPr/>
      </w:pPr>
      <w:r>
        <w:rPr/>
        <w:t>Lettering  Systems, Inc. will replace the diskette without charge  to  you.</w:t>
      </w:r>
    </w:p>
    <w:p>
      <w:pPr>
        <w:pStyle w:val="PreformattedText"/>
        <w:bidi w:val="0"/>
        <w:jc w:val="left"/>
        <w:rPr/>
      </w:pPr>
      <w:r>
        <w:rPr/>
        <w:t>If  failure of a diskette has resulted from accident, abuse, or  misuse  of</w:t>
      </w:r>
    </w:p>
    <w:p>
      <w:pPr>
        <w:pStyle w:val="PreformattedText"/>
        <w:bidi w:val="0"/>
        <w:jc w:val="left"/>
        <w:rPr/>
      </w:pPr>
      <w:r>
        <w:rPr/>
        <w:t>the  Product,  then CAD Lettering Systems, Inc. will have no responsibility</w:t>
      </w:r>
    </w:p>
    <w:p>
      <w:pPr>
        <w:pStyle w:val="PreformattedText"/>
        <w:bidi w:val="0"/>
        <w:jc w:val="left"/>
        <w:rPr/>
      </w:pPr>
      <w:r>
        <w:rPr/>
        <w:t>to replace the diskette under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 OF LIABILITY:  THE FOREGOING WARRANTY IS IN LIEU OF  ALL  OTHER</w:t>
      </w:r>
    </w:p>
    <w:p>
      <w:pPr>
        <w:pStyle w:val="PreformattedText"/>
        <w:bidi w:val="0"/>
        <w:jc w:val="left"/>
        <w:rPr/>
      </w:pPr>
      <w:r>
        <w:rPr/>
        <w:t>WARRANTIES,  EXPRESSED  OR IMPLIED, INCLUDING,  BUT  NOT  LIMITED  TO, 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>THE PRODUCT IS SOL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 Lettering Systems, Inc.'s sole liability shall be the replacement of  a</w:t>
      </w:r>
    </w:p>
    <w:p>
      <w:pPr>
        <w:pStyle w:val="PreformattedText"/>
        <w:bidi w:val="0"/>
        <w:jc w:val="left"/>
        <w:rPr/>
      </w:pPr>
      <w:r>
        <w:rPr/>
        <w:t>diskette  which  does not satisfy the limited warranty stated  above.   CAD</w:t>
      </w:r>
    </w:p>
    <w:p>
      <w:pPr>
        <w:pStyle w:val="PreformattedText"/>
        <w:bidi w:val="0"/>
        <w:jc w:val="left"/>
        <w:rPr/>
      </w:pPr>
      <w:r>
        <w:rPr/>
        <w:t>Lettering Systems, Inc. and its dealers specifically disclaim all liability</w:t>
      </w:r>
    </w:p>
    <w:p>
      <w:pPr>
        <w:pStyle w:val="PreformattedText"/>
        <w:bidi w:val="0"/>
        <w:jc w:val="left"/>
        <w:rPr/>
      </w:pPr>
      <w:r>
        <w:rPr/>
        <w:t>to you or any other person for direct, incidental, or consequential damages</w:t>
      </w:r>
    </w:p>
    <w:p>
      <w:pPr>
        <w:pStyle w:val="PreformattedText"/>
        <w:bidi w:val="0"/>
        <w:jc w:val="left"/>
        <w:rPr/>
      </w:pPr>
      <w:r>
        <w:rPr/>
        <w:t>such as, but not limited to, lost profits or savings arising out of the use</w:t>
      </w:r>
    </w:p>
    <w:p>
      <w:pPr>
        <w:pStyle w:val="PreformattedText"/>
        <w:bidi w:val="0"/>
        <w:jc w:val="left"/>
        <w:rPr/>
      </w:pPr>
      <w:r>
        <w:rPr/>
        <w:t>of th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Write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 is a full featured text editor or word processor that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nside AutoCAD.  With CADWriter you can enter text, 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cuments directly and dynamically into your drawing, jus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XT  command.  However, with CADWriter you have all the edit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apabilities of a full featured word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Curso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Word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Center, or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, Copy, and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nd Overtype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nd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able Tab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AutoCAD SHX and PostScript Type 1 fon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and Export Text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Kerning with LETTEREASE and PostScript Type 1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able 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Kerning or spacing adjustment between two charac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ection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Speller (optional)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  is  a  spelling  checker that  is  fully  integra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.   CADSpeller will check the spelling of  words  cont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Attributes, Attribute Definitions, or Dimension  entitie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ven  check  the  spelling of these entity  types  inside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, regardless of how deeply nested.Spell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  is a stand-alone program that does not require  CADWri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CADWriter  will automatically integrate  spell  checking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urchase CADSpeller along with CADWriter.  For this 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covers the installation and operation of both  CAD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DSpe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CAD  Lettering  Systems, Inc. (CLSI), there is a strong  commitment  to</w:t>
      </w:r>
    </w:p>
    <w:p>
      <w:pPr>
        <w:pStyle w:val="PreformattedText"/>
        <w:bidi w:val="0"/>
        <w:jc w:val="left"/>
        <w:rPr/>
      </w:pPr>
      <w:r>
        <w:rPr/>
        <w:t>customer  service  and support.  We offer a full range of support  services</w:t>
      </w:r>
    </w:p>
    <w:p>
      <w:pPr>
        <w:pStyle w:val="PreformattedText"/>
        <w:bidi w:val="0"/>
        <w:jc w:val="left"/>
        <w:rPr/>
      </w:pPr>
      <w:r>
        <w:rPr/>
        <w:t>designed  to  help you get the maximum possible benefits from our 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advantage of CLSI's customer services, you must register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I  product user.  Please take a moment to fill out and  re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ration Form(s) provided with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gistration form gives you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I Software Custom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I Upgrade P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I Software Replacemen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make a copy of the Software Registration Form for you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he original to CAD Lettering Systems, Inc.  Sending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 Registration Form is not accep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you  encounter  any  difficulty in  using  CADWriter  or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installation, and you have  checked  this  manua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olutions, you ma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D Lettering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hone:  Monday-Friday  8:30am-5:00pm, 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813) 855-2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X:  24 hours a 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813) 854-2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be  prepared  to  provide your CADWriter  Version  and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the AutoCAD Release and Version numbers, and the vers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of DOS installed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 Version 12 works with DOS versions of AutoCAD Release 1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Installation of CADWriter will use approximately 350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hard  disk space.  Installation of the optional CADSpel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an additional 500 kilobytes.  CADWriter and CADSpeller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y other software or hardware requirements beyond thos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Backu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receive your CADWriter software, you should make  a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original release disk using the DOS DISKCOPY comman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so copy all information, including serial number,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label to the label of the backup copy.  Store the origin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README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original  release disk contains a README.TXT  file.   Thi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information on changes to the CADWriter  program  or 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after the printing of this manual.  You should read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efore installation so that you are aware of any major 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print-out of this 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TYPE README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ADWrite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CADWriter is easy.  Simply copy all th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DWriter release disk to a 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ASE users should copy the  CADWriter  files to 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that contains the LETTEREASE  executable  files.</w:t>
      </w:r>
    </w:p>
    <w:p>
      <w:pPr>
        <w:pStyle w:val="PreformattedText"/>
        <w:bidi w:val="0"/>
        <w:jc w:val="left"/>
        <w:rPr/>
      </w:pPr>
      <w:r>
        <w:rPr/>
        <w:tab/>
        <w:t xml:space="preserve">  This  makes it possible for CADWriter to  find  the kerning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s when using LETTEREASE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stance, if you wanted to install CADWriter to a director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ADWRIT you would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MD \CADWRIT          -Create a CADWrit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CD \CADWRIT          -Change to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ADWRIT&gt;COPY A:*.*    -Copy all CADWri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instructions are only an example of  how  to  inst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  files  to  your system.  You may  copy  the  files  to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you  choose.  The above instructions also assume 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 A: drive.  If you are using a different drive, replac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A: with the proper driv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ADSpeller (optional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purchased  CADSpeller  with  CADWriter,  you  will  fi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  files  on the CADWriter release disk under  the  \CAD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CADSpeller, we recommend that you copy the CADSpell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e directory as you did the CADWri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CD \CADWR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ADWRIT&gt;COPY A:\CADSPELL\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ing CADWri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CADWrit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can use CADWriter, you must load the program into AutoC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this, start AutoCAD and select Applications... from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menu or enter the APPLOAD command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AP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then displays the Load AutoLISP and ADS Files 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to Load list box lists the applications that you can 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time  you run this command, you must choose  the  Fil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to  add the CADWRIT.EXP file to the files to load list. 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e is in the Files to Load list, select it from the  li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o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AutoLISP XLOAD function to load CAD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(XLOAD "C:/CADWRIT/CADWRI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n AutoLISP Load function.  You must be carefu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the  open and close parenthesis and  the 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.  You must also use forward slashes as path delimi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Chapter 4 - Using CADSpeller for information on loading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DWrit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loading  CADWriter  into the drawing  edit  session,  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AutoCAD command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ADWriter Main dialog box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button to begin a new CADWriter document.  You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upper left corner, width, and rotation of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 CADWriter  will  then  display  a  temporary  box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margins of the document with an active cursor 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x indicating that you are in Text Entry Mode.  At this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egin typing and entering any of the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button to edit an existing CADWriter document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a  group of text that is not a CADWriter document,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offered  the  option  to convert the  text  into  a  CADWr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 If you choose to do so, you are then asked if 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original text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 to  explode an existing CADWriter  docu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 lines  of  text.  If any spacing adjustment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, the adjustments will be removed before explo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ing  documents  lets  Clients,  Sub-Contractors,  or  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eaus  that do not own CADWriter have access to the text  ent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dra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rst   time  you  attempt  to  run  CADWriter,  the   CAD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alog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nstallation of CADWriter requires a unique Registrat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gister  as  a  CADWriter  User  and to receive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D Lettering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Office Box 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smar, Florida  346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813) 855-2681....................8:00am - 5:00pm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(813) 854-2795....................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calling,   please   be  prepared  to  provide   the 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wn in the Registration dialog.  If you  wish to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X or mail, please include the following information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per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rial Number (If you already purchased CADWri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ny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 &amp; F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ference Number can only be determined after you have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.  Once installed, CADWriter will work in Demo Mod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a vali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Writer Demo Mod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, whether you have purchased it or you received a demo 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ways  shipped  in Demo Mode.  In Demo Mode,  you  have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 of  CADWriter except you cannot  save  or  expor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easily convert the CADWriter Demo program into a full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by following the Registration instructions.  Upon regist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be  provided with a Registration Number that  conver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 Demo into the fully functional version of CADWriter.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already have your serialized CADWriter disk and Manual,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Menu                                   </w:t>
        <w:tab/>
        <w:tab/>
        <w:tab/>
        <w:tab/>
        <w:t xml:space="preserve"> F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F1 key when CADWriter is in Text Entry Mode  star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 Command Menu.Comm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Menu makes CADWriter extremely easy to use.   You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o remember a single keystroke to have immediate access to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DWri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ext                                           SHIFT+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extPressing this button starts  text  selectio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cursor position. The text selected is marked with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nding  brackets. Selected text is then acted upon by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Cut, Copy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                                                            CTRL+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 currently selected text and adds a copy to  the 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                                                   CTRL+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a copy of the selected text in the Past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                                                          CTRL+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the Paste contents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              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a  single character at the cursor position.   If  text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elected,  pressing this button deletes the entire 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does not copy the selection to the Past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Spacing                                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lets  you manually adjust the  spacing  between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r a selection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Press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e Spacing               ARROW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Spacing               ARROW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Decrease Spacing          CTRL+ARROW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Increase Spacing          CTRL+ARROW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pacing                  ARROW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spacing adjustment    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function with no changes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                                      ALT+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  paragraphs, then change to Center or Right  jus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. This will spee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                                                ALT+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the current paragraph or selection of paragraphs to 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                                     ALT+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the current paragraph or selection of paragraphs  to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 current  Paste  contents.   The  Paste content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d  until CADWriter has  been  unloaded.  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, Copy, and Paste between documents and draw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Doc                  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s  the document to the width of the screen, placing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c                                                        ALT+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 you move the current document.  CADWriter will ask for a 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nd destin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s                                       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the Zoom ExtentsZoom Drawing Exten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                                                            ALT+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the P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                                                         ALT+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a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                                                CTRL+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the Zoom WindowZoom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                                                    SHIFT+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the Zoom PreviousZoom Previou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..                                    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CADWriter: Document Setting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/Replace...           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CADWriter: Find / Replace fun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...                                      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Tab Setting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.                                                           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Import/Expor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...                             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the  spelling  of  the current  document  if  CADSpell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box is checked, the line of text that you are  edit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location is indicated by the &lt;&gt; characters.  An  'I'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 of the line indicates Insert Mode, an  'O'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type  Mode.  If  the line  of  text  is longer  than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the '**' symbols will be replaced  by the '&lt;-' or '-&gt;'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Help                                                        ALT+F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ADWriter  is  in Text Entry Mode, you can enter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 the following keystrokes or keystroke 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               Key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             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mmands Help                            ALT+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ettings Dialog     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cument                                     ALT+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alog (Import, Export, Import Text)       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haracter                                ARROW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                                    ARROW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Word                                     CTRL+ARROW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                                        CTRL+ARROW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                                     ARR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                                        ARR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Line   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Line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Document                             CTRL+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Document                                   CTRL+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d Inser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Overtype toggle                           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ne character to the left of the cursor   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ne character at the cursor location      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, Copy, &amp;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xt                                    SHIFT+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election to Paste contents                  CTRL+C or CTRL+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lection     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lection to Paste contents                CTRL+X or SHIFT+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from Paste contents                         CTRL+V or SHIFT+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s Dialog           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 Tab Stop at Cursor Location                 ALT+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Tab Stop at the Cursor Location         CTRL+TA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               Key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djustment or K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Manual Spacing Adjustment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Spacing                             ARROW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Spacing                             ARROW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Decrease Spacing                        CTRL+ARROW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Increase Spacing                        CTRL+ARROW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pacing                                ARR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Spacing Adjustments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unction without change  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utomatic Kerning ON/OFF                   ALT+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/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/Replace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/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mport/Export dialog box        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ASCII Text File                          ALT+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SCII Text File                          SHIFT+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ext Entities into Document               CTRL+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Paragraph Left                            ALT+ARROW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Paragraph Center                          ALT+ARR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Paragraph Right                           ALT+ARROW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Document (current line is centered)         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Document Extents                             ALT+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Drawing Extents        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                                              ALT+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Previous                                     SHIFT+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Window                                       CTRL+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                                           CTRL+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 - Spell Check document                 F10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Settings                                                        F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 are  in text entry mode, pressing F2 starts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Settings dialog.  This dialog lets you change  the 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, margins, and Text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button to place the Top Left Corner, Width, and R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document by selecting points on the screen.   As  with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commands, the current settings ar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change the documen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change the document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 the  X,  Y,  &amp;  Z coordinates of the top left  corne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 you change the Text Style of the current document.  The 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fers all styles currently loaded i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dit box lets you change the text height.  When you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height, the Line Spacing: value is also changed by keep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Text  Height/Line Spacing ratio.  Use  the  Line  Spac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ox to independently change th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Fac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dit box lets you change the width factor of the charac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Kern                                                       ALT+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is box to turn on automatic kerning.  This is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TTEREASE of PostScript Type 1 font files.  If CADWriter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the files needed for kerning information, the Auto Ke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is gra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Writer  must  be installed in the same directory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ASE  program  if  you  want  CADWriter  to  us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kerning feature with LETTEREA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ostScript Type 1 font files, CADWriter expects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ics  file  (holds  kerning  data)  to  be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font file, or in a PFM subdirector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contains the fo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dit  box lets you change the distance between  each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 It  is measure from baseline to baseline.  When  you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alue,  the  style Height: setting is not modified. 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style Height: does change the line spac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                                                                    F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F4  when  CADWriter is in text entry mode displays  the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rea, you can edit the Default Tab Width.  You can eith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r use the slider bar to increase or decrease the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area you can position Tab Stops.  CADWriter uses  these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before using the Default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value  of the tab stop position you wish  to  se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a measurement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button to add the Position: value to the Tab Sto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 to  clear  the  currently  selected  Tab  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button to clear all Tab Stop position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Tab Width and Tab Stop Positions cannot 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dth  of  the  document.  If  the  document  widt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 causing a Tab Stop Position to fall  out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margins, it will automatically be cleared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Tab Width is too large for the document  width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t equal to one fifth of the documen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ing (optional)                                               F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al CADSpeller is available, pressing F10 will spell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document.   If CADSpeller cannot  find  a  wor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, the following dialog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con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ox  displays the word not found in the dictionaries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 in  which it is used.  The word in question is 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pposing arrows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dit  box initially displays the first word from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words.   You can either edit the word or  choose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 from   the  list  box.   The  list  box  contains  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words for the word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to replace the word in question  with  the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Replace with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to replace every occurrence of the current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 with the word in the Replace with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button to ignore the current word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button to ignore every occurrence of the current wor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D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button to add the current word in question to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Replace                                                           F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rea, you can choose Find only mode or Find &amp; Replac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area, you can choose to search the Entire document  o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  option  to  find  only  those  occurrences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of  uppercase and lowercase letter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What:  box.   The  replacement  text  will  always  have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of  uppercase and lowercase letters  you  typ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With: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ext you want to find in this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text you want to replace found text.  This edit  box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ed out if Find only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to find the first occurrence of the  Find  W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to find the next occurrence of  the  Find  W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 to replace the currently found  text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 With:  text.   After  the replacement  is  made,  CADWr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searches for the next occurrence of  the  Find  W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button to replace all subsequent occurrences of the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: text with the Replace With: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,Export, and Merge                                                 F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ext E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 you  select text entities from your drawing to merge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 you choose an ASCII (text only) file for import. 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 merged  into the document at the current cursor 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ant  the file to be a new document, start a  new 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m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 you  export the current document to an ASCII (text only)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pecial Characters                                              %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 lets you enter special characters or character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on  the  keyboard using the same %% method that  AutoCAD 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type  two percent signs together (%%) while in  text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CADWriter will immediately display the following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alog allows you to insert the Degrees Symbol,  Diameter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olerance Symbol.  You can also enter an ASCII character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2-255) in the Numeric value: text box  to  insert  other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not be  available  on  the keyboard.  After Pressing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your selection, CADWriter will replace the first percent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al Character. If you really do want two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signs to appear in your document, type the first one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ck one position,  then type the second percent sign i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CADSpell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Speller is a full featured, fully integrated spelling checker that works</w:t>
      </w:r>
    </w:p>
    <w:p>
      <w:pPr>
        <w:pStyle w:val="PreformattedText"/>
        <w:bidi w:val="0"/>
        <w:jc w:val="left"/>
        <w:rPr/>
      </w:pPr>
      <w:r>
        <w:rPr/>
        <w:t>directly  inside  AutoCAD.  CADSpeller will check  the  spelling  of  words</w:t>
      </w:r>
    </w:p>
    <w:p>
      <w:pPr>
        <w:pStyle w:val="PreformattedText"/>
        <w:bidi w:val="0"/>
        <w:jc w:val="left"/>
        <w:rPr/>
      </w:pPr>
      <w:r>
        <w:rPr/>
        <w:t>contained   in  Text,  Attributes,  Attribute  Definitions,  or   Dimension</w:t>
      </w:r>
    </w:p>
    <w:p>
      <w:pPr>
        <w:pStyle w:val="PreformattedText"/>
        <w:bidi w:val="0"/>
        <w:jc w:val="left"/>
        <w:rPr/>
      </w:pPr>
      <w:r>
        <w:rPr/>
        <w:t>entities.   It  will  even  check  words of entities  nested  inside  Block</w:t>
      </w:r>
    </w:p>
    <w:p>
      <w:pPr>
        <w:pStyle w:val="PreformattedText"/>
        <w:bidi w:val="0"/>
        <w:jc w:val="left"/>
        <w:rPr/>
      </w:pPr>
      <w:r>
        <w:rPr/>
        <w:t>Inserts, regardless of how deeply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ictionary of more than 100,000 English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ble User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 Dialog Box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ictionary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CADSpell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CADSpeller, you must load the program into AutoC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this, start AutoCAD and select Applications... from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menu or enter the AP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AP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then displays the Load AutoLISP and ADS Files 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to Load list box lists the applications that you can 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time  you run this command, you must choose  the  Fil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dd the CADSPELL.EXP and CADSPELL.LSP files to the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list.   Once these files are in the Files to Load  list,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e list and press the Lo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utoLISP is reinitialized between drawing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load CADSpeller if you chang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also  use  the  AutoLISP XLOAD and LOAD  functions  to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(XLOAD "C:/CADSPELL/CADSPELL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(LOAD "C:/CADSPELL/CADSPEL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bove  commands are AutoLISP functions.  You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 to include the open and close parenthesi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.  You must also use forward slashes as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instead of backsla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DSpell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CADSpeller into AutoCAD, start the command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t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 will display the following dialog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to build a selection of entities that  you 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for  spelling.   CADSpeller will automatically  filter 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ies that do not apply (arcs, lines, circles, etc.) or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entities that you have chosen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 to check the spelling of all entities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ty types you have chosen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is box to correct the spelling of Text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is box to correct the spelling of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this  box  to correct the spelling of the  default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Definition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is box to correct the spelling of Dimension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is  button  once will check  all  the  boxes  abo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checked.  Pressing it again will return the  check 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 this  box  tells  CADSpeller to correct  the  spel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ies that are contained within Block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ab/>
        <w:t xml:space="preserve">  AutoCAD will regenerate the drawing after the spell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f Block Inserts have been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Wo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ADSpeller cannot find a word in the dictionaries, the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ialog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p  line  of  the Incorrect Word dialog shows  the  entity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being processed.  If the entity is nested within  a 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Writer also displays the name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Dictiona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ox  displays the word not found in the dictionaries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in which it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d  not  found  is highlighted by opposing  arrows  as 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ox  initially  displays  the first  word  from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words.   You can either edit the word or  choose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to replace the word in question  with  the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Replace with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to replace every occurrence of the current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 with the word in the Replace with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button to ignore the current word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button to ignore every occurrence of the current wor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D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button if you want CADSpeller to add the current wor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to th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button to stop the spell checking session and retur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DSpeller mai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 to quit CADSpeller and return  to  the  AutoC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ctionary Maintena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Maintenance command lets you add  words to o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from the User Dictionary.  To start  the command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AutoCAD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DICT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Speller must be loaded before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Speller will display the following dialog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plays the number of words currently in th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edit box at the top of the dialog, enter the word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Add to or Remove from the user dictionary.  If the wor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is  already in the dictionary, you can Remove it.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the dictionary, you ca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 to add the word in the edit  box  to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is  button  to  remove  the selected  word  from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 box contains the entire User Dictionary.  You can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this  list to view its contents and select words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re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o User Dictionary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with CADSpeller is a separate program that merge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 list of words into the User Dictionary.  This  let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dd many words to the dictionary outside of AutoCAD. 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editor that can save a file in ASCII (text only) format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one  word  on  each line.  Typically,  you  would  do  thi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1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2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3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nn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 few rules that you must follow to add words to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.   Words must begin with an alpha character (A-Z) 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or lower case alpha characters(A-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characters ( 0-9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ostrophe ( 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have saved the ASCII file, you can merge the file of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User Dictionary running the TXT2DICT utility.  To do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ADSPELL&gt;TXT2DIC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you should substitute FILENAME with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th  of  the ASCII file that you created.  The TXT2DICT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then  add  your file of dictionary words to the User 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CT.U)  file.   The  TXT2DICT.EXE must be  executed  from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contains the rest of the CADSpeller fil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