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ex 1.0g and Ros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Annex will now allow RoseReader users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er functions.  The header information blocks of OLX and Ros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different.  Since I had designed Annex to be used with OL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worried about having to deal with this difference, and i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atible.  But the friend of mine who asked me to writ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 header utility", and who started me on this rather large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switched to using RoseReader and he's, again, responsibl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program - this time to include RoseRead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way that RoseReader deals with taglines (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, rather than below as with OLX and most other mail readers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like Blue Wave) Annex cannot currently support foo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gline support for RR as it can for OLX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 simple header utility it will do the job quite nice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this way, just ignore all of the documention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and/or taglines, and do *not* include the "footer..." lin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) in your Annex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in the main documentation, I am not sure if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onjunction with RR's internal text editor - it wi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able with any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re-writing the main documentation, and perhaps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keeping track of two separate Annex programs, the sam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but for this difference, I'm basically just leaving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are for now.  Please accept my apologies and tr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e differences between the two readers.  While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RoseReader specifically where there wer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 may have missed some things.  As I still haven't had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much feedback as of yet in regards to its functio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Reader, I'm afraid that I can't offer any warnings or hint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I've outlined as basic principles for OLX. 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rom those RR users who decide to test this o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!  My various addresses (email and snail mai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end of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Annex is not compatible with versions of RoseReader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10th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