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on FILEP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.COM is not freeware or public domain software. It is share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FILEPR for a period of 30 days free of charge. After tha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register the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may be printed by entering "FILEPR P REGISTER.FRM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. Please complete the form and mail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House B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9 Falcon 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ingbrook, Il 60440-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can contact me at the addres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House BBS at &lt;708&gt;739-9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ILEPR. This program will print out information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oth the screen and printer. Its design is suc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 or the command line. This will allow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 file (such as some type of log file) keeping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 ?    - This will print ou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 /R   - This will allow you to ente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 out [disk][path]filename.ext [/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       - Mandatory and placemen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both screen an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k]       - Optional disk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       - Optional path (\do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 Mandatory filename and extension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witch]    -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 This causes instruction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This will cause the file to be delet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inted. Caution there ar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This will cause a FF on the printer or C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This will cause a FF on the printer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This will cause the screen to pause ever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This will allow you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R B C:\AUTOEXEC.BAT /L      This will print ou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inter the AUTOEXEC.BA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root directory of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form feed the pri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R S B:\GAMES\RALLYE.DOC /F  This will print to the scre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 RALLYE.DOC located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\GAMES.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prin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R P TRAFFIC.LOG /D /F       This will print to the pri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 TRAFFIC.LOG. The pa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will form fe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the file is print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are encountered they will be listed to the screen and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file ERROR.TXT. The program will not exec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