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OM.ZIP -- Uploaded to EXEC-PC 3/93 by Mark "Pinky"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OM.DOC -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OM.ASI -- Reference ASIC300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.COM -- ASIC300 compiled/PKLite compressed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IBM compatible 286/386/486 CPU, with compatibl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 [d:] command displays available and total byte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: to K:. The primary objective was to provid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determine remaining space on a RAM disk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command is invalid.  Having to watch a full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want only the free space values on a disk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ry distracting.  Typing FRE [d:] at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rmine whether a drive is writable, how much sto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vailable, the disk size, and print this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a very brie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RE.COM to the active DOS path on your hard drive 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Make sure NO other FRE.* files exist in the pat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a search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C:\DOS\FR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other FRE.COM or FRE.EXE, change either filenam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ing so each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ype "FRE [d:]" then enter at the command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:] represents the drive letter A: to 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DOS&gt;FR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icolon after the drive let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r type "FRE" then enter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ing the [d:] will result in a prompt for a driv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DOS&gt;F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rive letter (A-K)?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keys at this point are:  A to K (no case) f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, ENTER, or Ctrl-C will exit to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key(s) wil repeat drive let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the screen format of output from F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f selected drive A: is read/write and has 532K fr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&gt;F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rive letter (A-K)?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: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2K (544768 bytes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85K (1213952 bytes)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selected drive E: is not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&gt;FR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ull, invalid media type, or devic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ake DOS command is not pipe-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cannot be redirected to a file or other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is contributed by the auth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f self-education, for the spirit of sha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guilt-fre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 "Pink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