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EXE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know that ECHO has its limits, don't we?  WRITE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ull control over the positioning and colo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essages in batch files.  Version 2.0 adds th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rite display text files, similar to DOS's TYPE|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but in FULL color that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ext"|@file [ccc] [/C] [/Rn] [/Ln] [/S] [/X|/N] [/H]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xt"          This is the text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must be enclosed in quot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onsists of more than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           Name of file containing ASCII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. 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eu of "Tex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c             This is the color in whic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s text 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n is the row (0-24, top to bottom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the text will appear. 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to use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n is the column (0-79, left to r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text will begin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to use the current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Include this switch to utiliz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IOS) screen writ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 "snow" on some CGA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| /N         Places screen in eXtended (43/50 line)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 or Normal (25 line) mode on EG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VGA system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Displays brief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" on the current line in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ack background (same as ECHO This is my messag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." on the curr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Hello, Chuck." /r10 /l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Hello, Chuck." on row 10, column 25, in gr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Goodbye, Chuck." /r5 /c /s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Goodbye, Chuck." centered on row 5 in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Suppresses snow on old CGA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@write.doc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is documentation file on the screen in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on black backgrou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text file is to be displayed, the /L, /R, and /C switch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are ignored.  The screen will be cleared, and text will b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 screen at a time.  Users will be prompted with th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"Press any key to continue..." message to continue o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screen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returns error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Normal termin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ext fil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Help scr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o users of WRITE 1.1 or 1.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ritten for earlier versions of WRITE are no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le with WRITE 2.x.  Sorry, but the new featur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RITE 2.0 demanded a different system of pass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 The current switches are similar to thos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STEENBURGH'S STUFF utilities. 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releases of WRITE were little more than executable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ome "C" functions I had written for use in other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version 2.0 is a completely new, much more flexib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