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2.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ISIT is a highly flexible utility to provide contr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files based on time and date.  With its many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NISIT will allow your batch fi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month, date, day of the week, hour, minute, seco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morning or afternoon and make intelligen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ions based on this information.  WHENISIT is also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ctions once a day (such as at the first boot-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may want certain actions perform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on certain days of the week or month.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to your AUTOEXEC.BAT file can allow you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rt of decisions. (Or allow your computer to ma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automatical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option] [/Evarname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hh:mm] | [dd/mm/yy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[option]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Returns errorlevel based on am or p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Returns errorlevel equal to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Returns errorlevel equal to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4-hour clo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 Returns errorlevel equal to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i             Returns errorlevel equal to min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Returns errorlevel equal to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             Returns errorlevel based on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              Returns errorlevel equal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gits of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varname       Set environment variable "varname"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results of date/time check.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:mm           24-hour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     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ime in the form hh:mm will check to see if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is equal to, before, or after the tim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urrent time is later than the time entered, an error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2 is returned.  If the current time is entered, a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 of 1 is returned.  If the time entered is l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time, an errorlevel of 0 is returned.  En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in the form mm/dd/yy will check the current date again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entered, and return an errorlevel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WHENISIT alone on the command line will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f WHENISIT has not been executed yet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n errorlevel of 0 will be returned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intain multiple copies of WHENISIT.EXE o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py of WHENISIT will keep track of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parately from any other copies.  Be sure you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 are executing!  This is useful to put in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actions you want performed only ONCE each da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times you re-boot your computer.  (Once-a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a          Returns errorlevel of 2 if it is 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1 if it is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y          If your clock is set to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, returns an errorlevel of 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         If your clock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esday, returns an errorlevel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ISIT 12/25/91    If current date is AFTER 12/25/91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s errorlevel of 2.  If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e is 12/25/91, returns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1.  If current date is earli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n 12/25/91, errorlevel of 0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            Returns errorlevel of 0 if WHEN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already executed, 1 if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/ETODAY  Sets the variable TODAY equal to th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y of the week, and returns an appro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ate errorlevel value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h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Switch:  /a            /m            /w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AM        January         Su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PM        February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na        March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na        April 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na        May             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na        June  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na        July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na        August 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na        September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na        October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na        Nov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na        Dec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levels returned through the use of other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indicate a syntax error: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Erro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       =====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             Invalid day (within entered date)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             Invalid month (within entered dat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              Invalid year (within entered dat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             Invalid minute (within entered time)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Invalid hour (within entered tim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       Too many arguments on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