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 200 Function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, or just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 or ULT /? 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a help screen, type ULT or ULT /?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���       ���    �������� ��������    </w:t>
      </w:r>
      <w:r>
        <w:rPr/>
        <w:t>TOOLBOX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  �ۺ �ۺ       �ۺ    �ۺ �ۺ  �ۺ  �ۺ</w:t>
      </w:r>
      <w:r>
        <w:rPr/>
        <w:t xml:space="preserve">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�����  ��� 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Set 25 Line EGA     /CLEANUP Cleanup appl       /ENVU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Set 43 Line EGA     /CODE Show scan code        /ERRLOCK Fake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MPM Is it AM or PM?   /COLD Cold Boot System      /EXISTD Dir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 Is Ansi loaded?    /COMP Compress File         /EXISTF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PPEND Is APPEND?      /CURS+ Turn cursor on       /FILDAY Fil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CH Attribute Arch    /CURS- Turn cursor off      /FILL Screen w/ char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SSIGN Is ASSIGN?      /DAYSTAT Stats on a day     /FILMON File'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IOS Bios version      /DESQ Desqview installed?   /FILYER File'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LOCK Block cursor     /DIAL Autodialer            /FKEY Funct ke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RDER Change border   /DOSVER Major DOS version   /FLOP Number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OX Write box          /DRIVE Get current drive    /FREE Space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 Is BREAK on?     /EMS Ems driver exist?      /GAME Por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+ Capslock on         /ENVF Free environment      /GETKEY Ge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- Capslock off        /ENVG Environment graph     /GETMODE What video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KSUM Checksum file   /ENVT Total env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EX Convert to binary      /N+ Numlock on               /PUTS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IDDEN Change attr Hidden  /N- Numlock off              /RDONLY Attr 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NWIN Windows installed?   /NOBUF Clear key buffer      /REN Ren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B Keyboard data           /NOWDAY Current day          /REST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NOWHOUR Current hour        /S0 Star War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KIL Totally Del File       /NOWMON Current month        /S1 Arcad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EVEL Set errorlevel       /NOWYER Current year         /S2 DeadBir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CK Lock up computer      /NUMBAS Convert #s           /S3 Ech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OOP Repeat program        /OFFMOUSE Disable mouse      /S4 Fi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P Map disk               /PAGE Set video page         /S5 High pit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TH Math Coprocessor?     /PATH Locate file on path    /S6 Sire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AX Max keyboard rate      /PRINT PRINT.COM installed?  /S7 Bomb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NTH Show calendar        /PRNF Form feed to PRN       /S8 Phon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OUSE Ms. drvr installed?  /PRNL Line feed to PRN       /S9 Pul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ULT Run many commands     /PRSCR Print screen          /SAVE 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D Scroll screen down                /TIM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CRU Scroll screen up                  /TODAY Show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ARCH Srch for text                   /UNCOMP Uncompr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D Set file date                     /VEREMS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KE Shake screen                     /VERIFY Is VERIFY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ARE Is SHARE used?                   /VIEW Rea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OUND Make noise with delay and tones  /VOL Creat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SCUR Cur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OP Delay                             /WARM Warm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YS Change atr System                  /WEEKDAY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D Show date/time                      /WND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ULTRA ToolBox is $10.00,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et of Dave Utils for only twenty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over 3 megabytes of VGA graphic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nding, PATH control, sound fx, martial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 enhancements, plus dozen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rder, send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04 Mason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RA ToolBox has an easy command line usage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e of the many cont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options depend on the initial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/TD needs no other information, however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RESS requires a filename after it. 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low for individu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    [option] [option] [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completely re-written this .DOC file and optimized U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.  It has grown so much that I had to split 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.EXE       main batch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ENV.EXE    environment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.EXE consists of 112 functions that detect hardware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boxes, plus hundreds more.  When it detects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s the DOS errorlevel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ENV.EXE has 88 functions that get a filespec, pi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enu, etc.  Many of these functions set the UL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pon exit.  That means that when you use ULTENV, you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environmental ULT rather than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re now alphabet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Options: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43        SET LINES TO 43 E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43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he screen to normal, use 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5        SET LINES TO 25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current screen to 25 line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must have EGA or above to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turn the screen to high intensity, use /43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MPM      IS IT BEFORE OR AFTER N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r 2, dependent upon if the current time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fter twelve n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1   Current time is before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Current time is after twelve n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M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NS       IS ANSI.SYS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NSI.SYS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nsi.sy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nsi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PPEND    IS APPEND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PPEND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ppend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ppend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RCH      TURN ON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archive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R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ARC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SSIGN    IS ASSIGN CURRENTLY 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ASSIGN i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Assign.co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Assign.com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      SHOWS VERSION OF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s version of ROM BIOS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LOCK     MAKE A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sor a block cursor.  This is great for lap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not see their cursor, or anyone else who want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nstead of the normal one.  You can set the curs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 using the /SSCUR, or /CURS+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RDER      CHANGE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color of your screen's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ULT /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color =    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      L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       D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       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   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   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   L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X       PUT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box on screen using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tart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end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bor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bo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it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OX 10 10 20 20 15 05 " My main menu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mall, black box with shading and a whit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This combined with /PUTS can creat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rdered tex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of /BOX and /PUT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OW TO MAKE CUTE LITTLE BOXES!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EAK     IS BREAK CHECKING CURRENTLY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if BREAK checking is currently on.  This is usual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yping "BREAK ON" or "BREAK OFF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+        TURN ON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        TURN OFF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Capslock.  This is equivalent to pressing the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HKSUM    SHOW CHECKSUM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heckSum is merely all of the bytes in a file added together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ful to determine if a file is an EXACT REPLICA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to virus check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has been altered in ANY WAY, the checks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HKSUM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HKSUM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NUP   CLEAN 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normally leaves many things undone when it close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open (consuming memory), text colors may 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may be a different color, or the cursor may b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LEANUP fixes these thing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osing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Closing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Clear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etting borde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etting the video PAG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) Returning to 25 lin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) Setting cursor to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DE      SHOW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keycode, scancode, and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key pressed.  The prompt: 'PRESS ANY KEY:'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ce one is pressed, the inform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ODE presents:  "Press Any Ke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sing "g" g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=0x2267  scancode=34     ASCII code=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LD      COL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and resets the computer (a memory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MP    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a file using LZW method.  This replac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ly compressed file, without renam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modem communication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a secret file, or you want to compr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use the popular compression program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mpossible to read a text file that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, or uncompress it unless you have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+     TURN ON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cursor to its original state.  This is useful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urned off your cursor, or you have temporari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- to manually turn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URS-    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the cursor.  It can be easily resto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CURS+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CU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YSTAT   STATISTICS ON ANY GIVE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at day a given date falls on and which wee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AYSTAT 4 18 1993    (tells stats on April 1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ATSTAT 9 14 1922    (tells stats on September 14, 19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SQ      IS DESQVIEW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DESQVIEW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Desqview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esqview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E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IAL     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bsolutely the greatest thing you will ever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 this constantly, everyday to dial friends up.  M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ooked into the phone line, and I must manually re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everytime I want to talk with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lves this by dialing a phone number, then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s a key to release the computer from the phone. 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just press the space bar when someon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best to create a batch file with different people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it.  IE:  FRED.BAT would includ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DIAL 1 555-4353   (this dials the number 555-4353 on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lace on my computer, I can just type: FRED to dia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iend Fred, then press a key when he answers,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to talk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/DIAL uses tone dialing, however, if you have a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include /P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IAL 1 555-1836 /P    (dials 555-1836 on COM 1, using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DIAL 3 555-9023       (dials 555-9023 on COM 3, using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OSVER    WHICH DO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jo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ajor DOS version number (3, 4, 5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IVE     NUMBER OF CURRENT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A: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the current driv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MS       IS EMS DRIVER PRE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n EMS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EMS driv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F      SHOW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environment spac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G      ENVIRONMEN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a graph of current environment.  This shows active environme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nings, and used/total/free byt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T      SHOW TO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otal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VU      SHOW US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used environment spac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N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RRLOCK   SIMULATE A HARD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Hard disk error" on the screen, beeps,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. 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R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D    DOES DIRECTORY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directory exists on the cur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 such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D 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D c:\wp51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ISTF    DOES A FILE 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termines if a file exists.  Wildcard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only want to know if a file can be star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TH instead.  This will tell you if a file is on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an be started from the command lin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su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EXIST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EXISTF \wp51\w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DAY    DAY OF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day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Day of the file's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DAY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DA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L      FILL THE SCREEN WITH CHAR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ls the screen with any character you choose, and an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AGE:  ULT /FILL character colo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can be any of the 255 ASCII chars, a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vali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L 49 80     (fills screen with colored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L 30 44     (fills screen with green/red trian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MON    MONTH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onth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Month of the file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MON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MO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YER    YEAR OF A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year of a file.  Extracts the file's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errorlevel to the file'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Year of the file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ILY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ILYER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KEY      ASSIGN COMMANDS TO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you usually have no use of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me, considering pressing F5 could give me a DIR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ing F8 could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greatly save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unction key,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FKEY key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please remember if your command includes spaces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KEY 3 "DIR /W"    (makes a dir /w when the F3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FKEY 8 LIST.COM    (activates LIST.COM when the F8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LOP      NUMBER OF FLOPPY DR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loppy driv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umber of floppy drives in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If no floppy driv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REE      SHOW FREE 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free space on current drive, as well as bytes per clu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ctors per cluster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AME      IS A GAME PORT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game port is installed.  If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joystick in a batch file, this is the wa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Game por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KEY    GET A KEY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the user to press a key, then set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to the scan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Function Key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unshifted</w:t>
        <w:tab/>
        <w:t>59</w:t>
        <w:tab/>
        <w:t>-</w:t>
        <w:tab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shifted</w:t>
        <w:tab/>
        <w:tab/>
        <w:t>84</w:t>
        <w:tab/>
        <w:t>-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control</w:t>
        <w:tab/>
        <w:tab/>
        <w:t>94</w:t>
        <w:tab/>
        <w:t>-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-</w:t>
        <w:tab/>
        <w:t>F10</w:t>
        <w:tab/>
        <w:t>Alternate</w:t>
        <w:tab/>
        <w:t>104</w:t>
        <w:tab/>
        <w:t>-</w:t>
        <w:tab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Keypad Key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hifted             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>-</w:t>
        <w:tab/>
        <w:tab/>
        <w:t>71</w:t>
        <w:tab/>
        <w:tab/>
        <w:tab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-</w:t>
        <w:tab/>
        <w:tab/>
        <w:t>72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  <w:tab/>
        <w:t>-</w:t>
        <w:tab/>
        <w:tab/>
        <w:t>73</w:t>
        <w:tab/>
        <w:tab/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>-</w:t>
        <w:tab/>
        <w:tab/>
        <w:t>75</w:t>
        <w:tab/>
        <w:tab/>
        <w:tab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  <w:tab/>
        <w:t>-</w:t>
        <w:tab/>
        <w:tab/>
        <w:t>77</w:t>
        <w:tab/>
        <w:tab/>
        <w:tab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>-</w:t>
        <w:tab/>
        <w:tab/>
        <w:t>79</w:t>
        <w:tab/>
        <w:tab/>
        <w:tab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-</w:t>
        <w:tab/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</w:t>
        <w:tab/>
        <w:t>-</w:t>
        <w:tab/>
        <w:tab/>
        <w:t>81</w:t>
        <w:tab/>
        <w:tab/>
        <w:tab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-</w:t>
        <w:tab/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</w:t>
        <w:tab/>
        <w:tab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Alternate + Regular Keys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UIOP</w:t>
        <w:tab/>
        <w:tab/>
        <w:tab/>
        <w:t>16</w:t>
        <w:tab/>
        <w:t>-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FGHJKL</w:t>
        <w:tab/>
        <w:tab/>
        <w:tab/>
        <w:t>30</w:t>
        <w:tab/>
        <w:t>-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VBNM</w:t>
        <w:tab/>
        <w:tab/>
        <w:tab/>
        <w:tab/>
        <w:t>44</w:t>
        <w:tab/>
        <w:t>-</w:t>
        <w:tab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-=</w:t>
        <w:tab/>
        <w:tab/>
        <w:tab/>
        <w:t>120</w:t>
        <w:tab/>
        <w:t>-</w:t>
        <w:tab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TMODE  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e video mode using an ASM call 10h, function 00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OS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GE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EX       BINAR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binary equivalent to any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to enter a decim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n conve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op this sequence, press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IDDEN    CHANGE TH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hidden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HIDDEN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WIN     CHECKS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eeks at the current memory to see if Microsoft Window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running, then sets the error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if Window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h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IN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B       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ws the status of the keyboard by displa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0, depending on if the keys are 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S LO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       TOTALLY ER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tally erases a file, making it un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e popular recovery programs (Norton, PCTool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PLEASE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rases a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Setting the time, date, year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hange it to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KIL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KIL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EVEL     SE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ts the DOS errorlevel.   Many times in batch files, 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ecessary to change the errorlevel.  This allows you to d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effortlessly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EVEL  4      (sets errorlevel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EVEL  0      (sets errorlevel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CK      LOCK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he computer.  Requires a warm or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OOP      LOOPS A PROGRAM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, you may want to loop through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ce.  /LOOP allows you to repeat a prog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times.  If the program needs an argument,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command line usage in quotation mark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IR /W instead of DIR, then use: ULT /LOOP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LOOP dir 4     (shows a directory 4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LOOP cd.. 3    (changes three directories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P       MAKE A MAP OF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ps out the current drive, showing a variety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formation.  This would be useful to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ing a text editor, or making a quicky-backup of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quickly find duplicate files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ED file into a text editor, and searching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It is best to use the piping symbol "&gt;"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a file, rather than watching it scroll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P &gt; mapfile   (maps out the current drive,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n map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TH      IS A MATH COPROCESSOR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math coprocessor is installed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Math coprocess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X       SET KEYBOARD REPEAT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your keyboard repeat rate to the maximum allowab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increase the speed of your keyboard when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TH     SHOW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ws a quick calendar of any given month and yea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NTH 4 1993    (shows calendar of April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MONTH 9 1973    (shows calendar of September, 19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USE     DETERMINES IF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a quick check to see if a mous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Mous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NO mouse driv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ULT      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multiple commands on the command line. 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a batch file, only it allows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mand has any spaces in it, ie: DIR /W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 it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DIR /W  would become  "DIR 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MULT  CLS  "DIR /W"  "DIR /P"  PAUSE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lear the screen, show a wide directory,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age breaks, pause, then activate 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+        TURN ON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Numlock.  This is equivalent to pressing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-        TURN OFF NU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ff Numlock.  This is equivalent to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OCK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BUF     CLEAR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DAY    CURRENT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ay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day of the month (1 - 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HOUR   WHAT IS CURRENT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hour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hour (0 -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MON    CURRENT MON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month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WYER    CURRENT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year.  Gets the system dat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leve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Current year (last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OW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UMBAS    CONVERT DECIMAL TO BASE 2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verts a decimal number to any number based 2 -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he number 43 to binary, just use: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hen prompted for number and base, type:  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NUM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for a number, and th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it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5  2     would convert the number 15 to binary (bas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 8     would convert the number 321 to a base o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5 10    would convert the number 725 to a base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ich would not change it, sinc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 use are already based a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FFMOUSE  TURNS OFF THE MOUSE AND DISABLE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y turns off the mouse cursor,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OFF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     CHANG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ideo page of the screen.  DOS normally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vide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effectively clears the screen, and sav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  Changing to PAGE 1 will bring a blank screen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ing back to PAGE 0 restores the orig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TH      SEARCH THE 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a program is on the Path.  DOS normal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TH" for a file.  This determines if a specif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f the pa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used in batch files to determine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be run.  IE: If your batch file need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a file, you can run this to find out if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user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 if file is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no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ATH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PATH 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INT     IS PRINT.COM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results of a PRINT.COM test.  PRINT.COM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versions.  Please consult your DOS manual 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PRIN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0   PRINT.COM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PRINT.COM i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L      SEND A LINE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s a line feed and carriage return to printer (PORT 1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RNF      SEND A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a form feed to printer (PORT 1)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laser printer.  I have a HP LaserJet II, an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it the [PrintScreen] key, nothing happens becau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eive a FORM FEED.  So then I must start up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int a blank page just to get my [Printed screen]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UTS      P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string on the screen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 /PUTS X Y colo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uts the word string at an X and Y coordin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PUTS 10 10 10 "This is a test string, du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string "This is a test string, dude!" at 10,10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 green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different colors, and add 128 to any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a blink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DONLY    CHANGE FILE TO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the read only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D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RDONLY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N       RENAM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s a directory using a simple "RENAME" call in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OS will not allow you to rename a director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full fledged shell to do it, this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You do not need to load a major shell just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N oldir newdir   (renames oldir to new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ST      REST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ores the screen from a file.  To save a text mod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ULT /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RE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   MAKE A PARTICULA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a particular sound,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with the different pre-set sounds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s you like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arca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dea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1     (plays arcade2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5     (plays high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AVE      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 text mode screen in a file, which can be resto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sing ULT /RE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AVE filename   (saves the current text mode screen i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D     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xactly the same as /SCRU, except it scroll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D 4   (scrolls the screen down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D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CRU     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olls the screen up.  It can scroll up one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and can be used to quickly clear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nly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CRU 4   (scrolls the screen up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CRU 25  (clears the screen very quick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ARCH    SEARCH FOR TEX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es for particular text in a file.  I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binary files, and uses the BRUTE ALGORITHM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ext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find the word "Yesterday" in a file called NEW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EARCH new.da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ARCH new.dat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EARCH docs.001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TD      SET DAT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ate in a file.  It accepts the arguments: MONTH DA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s those chang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ETD filename 12 21 92   (sets filename's date to December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KE     SHAK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the screen.  This i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HARE     IS SHARE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if SHARE is enabled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SHA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OUND     MAKE A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a sound using different tone frequenci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y the delay in milliseconds between sou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you wan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OUND 100 20 30 40 50 60 100 4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   ^� ^ �^ �^ �^ �^ ��^ 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</w:t>
      </w:r>
      <w:r>
        <w:rPr/>
        <w:t>different ton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y between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20,30,40, etc frequency tones, and pauses 1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ea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SCUR     SET CURSOR START/STOP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composed of start and stop lines, and can be ma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shapes, depending on which figure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tart/stop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th the numbers and create many different looking cur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SCUR 1 1          (creates an upside down, thin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2 12        (creates a thin, normal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10 1         (creates a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SCUR 3 9          (creates a 1/2 blinking, block 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TOP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uses operation of the computer for a specified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Instead of using DOS' PAUSE command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ress a key, this simply pauses everything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without requiring the user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reat for batch files, in cas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or menu of some kind, and paus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STOP 112   (pauses 112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STOP 10    (pauses 10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YS       TURN ON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on system attribute of a file.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meaning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   ULT /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SYS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D       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ime and date information, without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new one.  Whenever you type: TI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mpts you for a new time.  This is annoy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check what tim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 solves this by simply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ME      ACCURATE INTERVAL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shows time elapsed from one perio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s computed accurately, even if the comput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TIME.DAT   saves current time in a file named TIME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xits.  You are shown the starting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TIME.DAT   retrieves information in file TIME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ulate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ember options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tands for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stands for "REST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 how long it takes your wife to quit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WIFE.DAT      when she opens his mouth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WIFE.DAT      after she says no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long you are logged onto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S CIS.DAT     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TIME /R CIS.DAT      after you log off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time unlimited intervals, and keep them all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The only limit to your timings is how many fi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can handle.  The files created by this program are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round 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limit of 9,999 years of timing.  Not that it really ma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live forever or something like that, you must re-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9,999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live that long, please write me a letter, and if I'm al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be glad to make a new program that supports Centu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lace a "timer" file onto each backup diskette you own.  That wa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program, and find out how old your disket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, a REALLY old diskette would be a good object to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er on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ime your log-ons to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or people who run BBS' themselves, you may use this to ti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your computer has be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For burning in a new computer, use this instead of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ck, checking ocassionally for that 48 hour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ut it in your autoexec.bat file, and determine how 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as been turned off.  (for you SERIOUS compu-mania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ime how long it takes for more bills to roll in. (because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I get another bill every da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ODAY     SHOW FILES DA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files in current directory that have been chang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backup purposes, or to get a summary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"INSTALL" program has done.  Output can be redirected to a file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on, use:  ULT /TODAY &gt;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COMP  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 a file using LZW that has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OM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UNCOMP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UNCOMP secre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EMS    EM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OS errorlevel to the version of the current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EM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IFY    IS VERIFY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to see if DOS's VERIFY is enabled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VERIFY, check your DOS manual.  (basically, verif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data is written correctly to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ter VERIFY by using: VERIFY ON or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1       VERIF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IEW     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Did you ever want a text-file reader for your batch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.  Simply type: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keys are in effect: PgUp   PgDn   Arrows   Esc-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IEW ul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OL       CHANG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nges the volume label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oes not work on a hard disk, only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VOL Momma      (changes label to "Momm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T /VOL My_Disk    (changes label to "My_Di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RM      WARM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boots the computer, but does not check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rance.  You can get the same eff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ALT-DEL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EEKDAY   WHAT IS THE DAY OF THE WEE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DOS errorlevel to the valu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(Sunday, Monday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:        0      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EEK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D       CALCULATE WIND C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wind chill from the temperature and wind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10.45 + (6.686112 * sqrt((double) wind spe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(.447041 * wind_speed)) / 22.034 * (temperature - 91.4)) + 9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ince it is so complex, I made it as eas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WND wind-speed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ULT /WND 20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wind is blowing at 20 mph and the temp is 31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HOW TO MAKE CUTE LITTLE BOXES!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cute boxes and writing text to them is tricky. 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 is on the horizontal axis, and the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0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&lt;----------- X axis -------------&gt;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Y ax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  <w:t>79,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per left corner is coordinate 0,0 and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 is 79,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o make a box filling the entire screen, you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 /BOX 0 0 79 24 12 24 " My Windo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numbers is the coordinate of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wo numbers is the lower right coordinate of 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number is the border attribute (the color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and the tit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ast number is the attribute of the insid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DO I MAKE COLO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termine the colors you use for number five and six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is chart (or print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   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    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     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    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    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    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oreground colors you can use. 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nside the box are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alue        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    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a White foreground with a Blue backgr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dd th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FOREGROUND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BACKGROUND  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Red foreground on a Light Gray backgroun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wo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FOREGROUND         =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GRAY BACKGROUND  =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6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follow?  Try some different colors out and see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on your system.  And if you really want to get advanc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I have a box with 49 as the border color and 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ide box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you translate that?  What colors will those numbers produ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background colors first, and find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smaller or equal to 49.  Looking at the chart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.  Now that leaves 1, which has to be BLUE a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bout 22?  Look at the background chart first.  1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st number that's smaller than 22.  That is BLU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16 from the 22, you get 6.  Now look a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notice that BROWN is a 6.  So 22 would be BROW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and tell m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This is the ShareWare version of ULTRA ToolBo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To register yours send $10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toolbox once, and you never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All future upgrades ar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goal is to have 250 total options for the toolbo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ver have to look for batch utiliti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nclosed ULTENV.EXE for more utiliti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que or money        For VISA/MasterCard order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US$10 to                    1-800-2424-775 or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Smith            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4 Mason Drive                     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rst TX 76053          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MotherBoard II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2-1287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