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TESTIF * Version 1.2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the system and returns dos error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execution of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7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the system and returns dos error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execution of .BAT files. Error cod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program are commands for reading system parameter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mathematically into usefu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is checks to see if selected screen is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7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is a Testif command that returns the current video m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de is MONO then VideoMode returns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, if you have both MONO and COLOR screens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set up a .BAT file to bring up a piece of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different for mono and COLOR, Testif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f has the capibility to test results to see if a command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VideoMod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 code 1 if true and 0 if not true. A 1 is alway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RUE and 0 is returned to indicate FALSE. Operato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, [], [, ], [=, ]=. Note the square brackets replace the norma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d less than symbols. That is becuase MS-DOS filters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(Year = 93) and (Month = M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f supports all logical operators such as AND, OR, XOR, NO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can be used. Year returns the year part of the system date.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nth part. May is a constant equal to 5. The error cod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1 for true or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MemSize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ize returns the total memory size in K. Since this numb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255, (the maximum error code), we devide by 10. On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the return code is 64. Notice that division is supported. T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mathematical operators +, -, *, /, MOD, SHL, SHR, AND, OR,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bers are processed as signed 32 bit integers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result between 0 and 255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5*(9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is from left to right. Parentheses can be used to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The above example return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FreeSpace(0) ]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s freespace on the current drive (0). Other driv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. The result is 1 if more than 4,000,000 byt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F FileSize TESTIF.EXE /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he filesize of TESTIF.EXE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your formulas, start the line with an @ sign. Testif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F @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 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 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 Consta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 Consta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  Consta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 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 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 Consta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Consta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  Consta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 Consta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 Consta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  Constan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 Consta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  Constant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Constant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Consta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80 Consta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80 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40 Consta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40 Consta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            Returns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Page             Returns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Width           Returns Curren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         Returns System Year            (88=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      Returns System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              Returns Syste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             Returns System Day of week     (0=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              Returns System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              Returns System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  Returns Syste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Verify           Returns if Write Verif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sion            Returns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DosVersion       Returns Minor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Drive          Returns Current Drive Number   (A: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               Returns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             Returns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Ports           Returns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llelPorts         Returns Number of Parra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             Tells if Caps Lock is on              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              Tells if Num Lock is on                (0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ock            Tells if Scroll 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ize               Returns Total Memory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              Returns a Random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PerCluster(n)  Returns Number of Sectors per Cluster  (0=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rSector(n)     Returns Number of Bytes per Sector     (1=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lusters(n)       Returns Number of Free Clusters        (2=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lusters(n)      Returns Total Number of Clusters       (3=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pace(n)          Returns Free Space in Bytes            (4=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pace(n)         Returns Total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&lt;FileName&gt;      Tells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&lt;FileName&gt;   Returns File Sis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ttr &lt;FileName&gt;   Return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ate &lt;FileName&gt;   Returns Date and Time as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(A:B)              Returns Byte at A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W(A:B)             Returns Word at A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(A)               Returns Byte at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True if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 True if A &lt;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True if 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True if 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=    True if A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=    True if A 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Returns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Returns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turns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Returns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Returns A 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Retur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Returns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Returns A x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Returns A shl B  (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Returns A shr B  (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Return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TESTIF * Version 1.2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