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EXTension-2-ERRorlevel EXT2ERR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1992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date 08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-2-ERRorlevel is a simple utility that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passed to it on the command line in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. Operation is fully configurable through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at lets you define whic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to wha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as primarily written for use with 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on Wildcat BBSes, but has a wider variety of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branching within DOS BATCH files using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Copyright (C)1992 R.Janorkar,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No fee is expected for using this software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 This software is provided with NO warrante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. Use it at your own risk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, direct or indirect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or dis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2ERR &lt;d:\path\config.ext&gt; &lt;filespec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:\path\config.ext&gt; is the full drive:\path\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filespec.ext&gt; is the actual filename and exten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2ERR uses a configuration file tha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extension and the associated errorlevel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can be named anything, bu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= 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MUST end with a carriage return (ENTER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MUST be in three digit format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eeded. Matches will be made on exact case match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all CaPiTaLs (UPPER case) is recommende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er line, EXT2ERR is limited to matching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.extension passed on the command line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rive:\path specification too, but only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evaluated. If no match is found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keep in mind the strange method that DOS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errorlevels in BATch files.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0 GOTO LABEL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anch if the errorlevel is EQUAL TO OR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n errorlevel of 101 will still be evaluated a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cceptable method of using errorlevels in BATch fil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the highest errorlevel and count back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1 GOTO LABEL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0 GOTO LABE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9 GOTO LABEL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you DOS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2ERR can set errorlevel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problems, bugs or suggestion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n the Photographers Network BBS (718) 876-0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