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File Errlevel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EVEL is a utility that simply executes another program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code, or DOS errlevel, that is return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.  In addition to reporting the errlevel via the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EVEL returns the same errlevel return code itself. 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virtually transparently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EVEL only works with .COM and .EXE files.  It will searc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environment to find the file, just a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 It cannot execute batch files and COMMAND.C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but they do not return an errlevel anyway. 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EVEL can use a secondary command processor to proces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ecute internal commands.  However, unless COMMAND.COM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running, the errlevel returned 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EVEL [/nnn]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-line to be executed should be entered exactly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rectly from the COMMAND.COM prompt.  Any switches enter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mand-line will be parsed by ERRLEVEL.COM, no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.  The only switch supported is a 1- to 3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at may be used to force a specified errlevel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just echoing the errlevel returned by the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rse this switch, ERRLEVEL will normally use the lead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, but it does query DOS and will use any alternativ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may have been specified, such as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level may be specified without a command-line, and that 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y be echoed without attempting to execute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However, if no parameters of any type are entered,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help message is displayed.  Alternatively, this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sing the TYPE comman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ERRLEV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ssage is also displayed if an incorrect errlevel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or if an error is encountered parsing it.  If ER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find and/or execute the command-line,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errors in the command-line are not detect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LEVEL program, and any other error messages are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, LICENSE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by William R. P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ile ERRLEVEL.COM and this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by the author.  The copyright owner licenses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copy, and distribute this program and its documentation vi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, electronic or otherwise, free of any and al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r anyone else is specifically prohibited from char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ing donations for any such copies, or for distributio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electronic means, unless approved by prior permission.  N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any may include this program or documentation along with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any commercial product, or any product for which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, without express permission from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py of this program may be distributed by any mean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, and this notice sha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warranty of any kind, expressed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liable for any damages connected to or resulting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Use and/or distribution of this program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s the above copyright an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suggestions should be direc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iam R. P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5 FM 1959 #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X 77034-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6525,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X: bpe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