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                                           Leslie D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                                        Januar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Delays the execution of a batch fil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 [d:][path]DELAY [/T:]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 Device drivers and TSR's often provide user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eir status when they are being loa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ed.  When these programs are includ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he messages can disappear from the scre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that the user may not be able to rea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halts the execution of batch files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 to allow for the reading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cluded without any optional switches DE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the execution of the batch file for 5 secon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nger or shorter period of delay is desired the "/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for delays of 1 to 99 second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time values are allowed.  If the "/R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cluded the user may terminate the dela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period by striking any key.  If the "/R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included the batch file will be delay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eriod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returns the following 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Successful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Specified time outside allowabl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Specified time included decim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:   &gt; Hyperkinetix for the Builder and Builder Lit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and compilers.  For information on Bui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Lite contact Hyperkinetix on Compuser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300,20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Mark Lussier of ClipCASE for the assistance and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s about the Builder programming langu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