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Batch Utility Display &amp; Input Manag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.COM is writen entirely in assembly language. It is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placed in the public domain. It is available for use by anyone, but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for legitimate use. Of course, no one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it, but you are legally required to pay the $25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beyond 60 day's. The $25 fee entitles you to use it as you w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cost or obligation, so long as it is for your own personal 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allowed without writen consent from the author. For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r multiple machine setting the fee is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nemployed gave me the time to put this together, and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llecting any benifits, if it's used as any part of any packag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profit, I think I deserve a fair share. Maybe Bill Clin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White House. Hey! Maybe he'll extend the benifits.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payment of the fee entitles the user to life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any future versions at no additional cost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may download any future versions and not be subject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 is at your own risk, and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lost data or other damage caused by malfunction or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. The program is basic and should be compatible, however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all posibilities arrising with various equipment, or an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en to allow as much flexibility as possible 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your imagination and try something exotic. Again, howev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 if you do something realy strange and your program quit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hat this program isn't worth the $25 or $50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ose people who refuses to pay for something you can get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registration with your comments. I'm not going to tr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ke the cheap dog you are, but I'd at least like to know that the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n this is going to some good use. Use a fake name and address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but let me know. I find it interesting to know of the different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uld concieve for BudiMan. Oh yeah! Your not really a cheap do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afty capitalist. And I may be unemployed, but i'm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s millions of Americans are. So if you don't want to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give it to someone who you know needs it. Just someone you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one day, someone without their hand out, someone without a j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And don't make a big deal out of it. Jus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heck or money order with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# 2 Box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head N.Y. 11901-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͵Budi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</w:t>
      </w:r>
      <w:r>
        <w:rPr/>
        <w:t>####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\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atch Utility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splay an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͵ MAM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write 10/19/92, by Michael A.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 Stat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_____________________ Where Obtained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&amp; Model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requires approximately 60K of free Ram to Operate. This 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budi is active in memory, and is released when execu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Based Computer with memory should work. A color adapter is requ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will operate with monochrome cards. The program should f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from 2.0 up. It can be run from a hard disk or floppy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effective when run from a ram disk. For maximum speed and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batchfile and support files, along with Budi,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file such as a zipfile. This file can then be unz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by your autoexec batch file, and then called by autoexec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 display options can then be used fast and efficently to displa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th various input displayed and redisplayed. An Ansi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will not affect Budi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ble input, you must be certain to have set a suffic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ize for the variables needed. If problems arise when using the I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should also set variables prior to budi being called. Bud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ariables, if named in the I option, or those set by the G option,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However, adding variables to an existing environment through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npridectable or risky. Setting a variable to the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that the room exists for budi to make the change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erience the inability to change or set variabl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after shelling out of a running program, or with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 is a Batch Utility for Display and Input. It operat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n batch files. Budi uses program options to perform various ta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specified, budi defaults to read a keypress, and retur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s. Program options are determined to be the character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pace character. Therefor option parameters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aracter and can not be seperated by spaces. The / (front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to indicate main option parameters. In some cases,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der preceeds the slash, or use of the slash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not used in any option except as part of any reg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ere apropriate. Parenthesis' shown in SYNTAX lines designa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Curly brackets indicate neccessary parameters. Upper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diM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 position for Cursor - SYNTAX A(R H or B)(/nn;nn) also 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mode - Syntax B{hex}(,f(x),�ĺ�){/nn;nn;nn;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andfile - Syntax {C/PathFilenam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File to Screen - SYNTAX D(Fn,)($){*}((Filename.ext) or (-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 D(Fn,)($){(! or #)nn;nn;nn;nn/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 D(Fn,)($){~nn;nn;nn;nn/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variables - SYNTAX E({o}){@v@}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rame (border) color - SYNTAX 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Drive and Directory SYNTA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a Screen - SYNTA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a string - SYNTAX I(-)(@var@)(^)(hex)(/nn;nn)(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stify,center string - SYNTAX J/nn;nn;nn (,c/) or ({,c}hex/)) {string}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sense input - SYNTAX K(a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machine (Password mode) - SYNTAX L($)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a screenfile from the current screen - SYNTAX M(&amp;){~}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tion menu box area - SYNTAX O(n)(c){/nn;nn;nn;nn(/)(#&amp;!"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int the screen area - SYNTAX P(hex){/nn;nn;nn;nn}(?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ote a string of characters to the screen - SYNTAX Q(c)(hex){/}strin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display a previously held (saved) screen - SYNTAX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String to screen or file - SYNTAX T(t)(c)/string(c)(&gt;)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less Errorlevel SYNTAX U{c}/{dec}/{-,=,+,*}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RT Saver - SYNTAX V(hex)({+}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/delay - SYNTAX W(/d(.)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with the screen cursor at..... - SYNTAX X{/nn;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Program. Cancel further execution -SYNTAX Z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t position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SYNTAX A(R H or B)(/nn;nn). Positions the cursor 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ursor remains off screen but the cursor position designates w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gin. Input mode will display the cursor wher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o position the actual cursor on screen in a batchfile us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 is followed by the line and column to goto in decim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12;5 for line 12 column 5. lines are numbered from 1 to 25, column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. 0;0 is the same as 1;1. Zeros may preceed any digit. 12;0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5. The R H or B parameter designates a Regular, Half or Full cursor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s may be used without screen coordinates. A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etting the cursor to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ing option is used to set the start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ption. The cursor size parameters are used to set the actual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remain at that size until another budi A with cursor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 itself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xes Syntax B{hex}(,f(x),�ĺ�){/nn;nn;nn;n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boxes with any border. You must use an atribute, ie:{hex}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 (for default doubleline box). The attribute, fill, and bor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separated with commas. Always follow / with nn;nn;nn;nn. F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background color, follow the attribute (which is alway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 number) with an F or f character. For filling in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 or F with a character (x). An entire area can be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useing the fill option with the same character for the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. ie: b35,f**/1;1;25; 80 would fill the entir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magenta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box, preceed the / with the characters used on ea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op, left, bottom, right. If no characters preceed the /,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box is used. For a single line box 1 (one) single line character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d as well, any one single character will be used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b35,*/nn;nn;nn;nn, which would produce a box with the * charac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des of the box. For any other combinations each side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2 characters preceed (designating the top and left characters)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 character will be used for the bottom, and the left (seco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. If 3 characters are specified, the right character (four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at of the left (second) character. If a single or doub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the matching corner characters will be used where they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ing the single or double line as � or � for any side is allow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will not intersect. They will be treated as any other charac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ine characters for any side, be shure to use the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� or � for a proper box. The box characters can be creat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, then entering the coresponding ASCII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file Syntax {C/PathFilenameExtension}. Commandfile option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commands for budi to execute. The comm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budi in a batch file except each line does not have 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since everything in the file will be process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hind the budi command at the start of the line.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regular ASCII text file and can be up to 10K in legnth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ust meet the same criteria for command option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hind the budi command on a batchfile line. When budi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all carriage returns and linefeeds are skipped ov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Any carriage returns within a command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rminate at that point, the same as regular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cre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(Fn,)($){*}((Filename.ext) or (-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(Fn,)($){(! or #)nn;nn;nn;nn/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(Fn,)($){~nn;nn;nn;nn/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CII text, standard screen dump files or 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creen mode. The (Fn) is an optional border (frame) color se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border color a digit from 0 to 7 must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display modes (*,!,#,~), and each can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parameter. The ($) is used to display a screen and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display the previous screen. Do not use the ($)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tended to remain displayed. The hold option can be us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a screen after several screens are displayed. With each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name can be used to display file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ode * designates the display of a screen dump file. The d*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save space on the command line which is limit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haracters. The -n is a reference to a screenfile previously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ere n is the number of d*'s backwards to a previous d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* with nothing after, displays the default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.dis, the default filename for screenfiles created with 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no action is taken and the next op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d*scn1 L d*a:scn2 h k d* k d*-2 b27,f,/11;10;14;40 a/12;13 q]/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] a/13;22 q/Ltr k r a/3;4 q]/Working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the full limit of 127 characters is used. The d*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to the 2nd file back, d*c:scn2 which if used in fu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to long for the line. Sometimes a few characters can mea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cn1 is displayed which could be a general screen. It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r password command which will prevent further interaction or input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assword is entered. If the proper password is entered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scn2, which could be another general information screen that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to continue, saves it for later display with the H command,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press with the k option. when a key is pressed, a seco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 with further information and budi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press occurs, scn1 is again displayed. It is then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quote options, and awaits another keypress. Upon pressing a key, c:sc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aved with the H option is redisplayed with the R option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ote to show that the batchfile is working. The last key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 option is returned as an errorlevel for use by the batch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ption can be most effectively used with ram drives.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option to save the current screen to the ram drive you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 and redisplay it at any time. This gives you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screen boxes containing information and options that overwri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display all the information previously overwriten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refore nest the pop up boxes and then redisplay the screen leve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 input. The limit would be available space on the ram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you branch your batch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,#, and ~ each must be followed by nn;nn;nn;nn/filename.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# indicate a text file display within the coordinate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;nn;nn;nn. Text files up to 20k in legnth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file exceeds the area designated, the program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is displayed in reverse video on the last line, left corn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ill display the next area of text... and so on. The MORE..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ncated to only those letters that fit within the area. If an are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 is designated, only the M is printed on the last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e line will print a single character on the screen and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display the next letter, with each keypress. One line display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fore the next amount of information is displayed, but th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t be shown. One character multiple lines will print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ertically. The ! option in such a case maintains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#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 displays the file as is within the area. Each lin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area is wrapped to the next line. The carriage return line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operates the same, except that it ignores the CR/LF's and try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text within the area without waste of space. Words that would over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order will be placed on the next line. Spaces are not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mode, words that exceed the full width of the design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ed on to the next line. The area designated can b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 to the full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 mode prints the string that follows the /. A stop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in the Q or J options. The string is terminated at the first space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ith spaces in the string use the ALT-30 character keypres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n place of a space. The program converts these into regul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~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 If variable not found. Does not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code since the option it is expanding the variable f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sets Internal errorcodes that a subsequen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environment variables on the command line. SYNTAX E({o}){@v@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 option expands the variable bracketed with the @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must immediately follow the E. The option is execut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- sion has been done for that option. The E may be follow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ption letter (E@var@). If the @ follows the 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a variable composed of all the letters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@, and will use the first character of the variables conte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etter is invalid it will try the next letter and so on til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valid. This could lead to unpridictable results.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valid option after the E. Like the dos %var% command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expanded must be bracketed with the @ char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 any portion of the option, but care must be used to b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cceptabl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variables as can fit on the command l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dos legnth (dos limits to 127) can be used in any option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imit is the reason for this option. The %var% used on the lin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lls dos to expand the var before execution. If after expa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ceeds the valid dos length, it will not execute as stated. The 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following option segment, with all variables within th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2.5k buffer area. The option is then executed from this buffer. 2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room. The E must preceed any op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expansion. Of course, no E should preceed for normal dos (%va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Why such a large buffer? You could save variables of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vironment. These variables could be expanded as text in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ext strings, the D~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rame (bord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ts the border color on your monitor. SYNTAX f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(n) is a number from 0-7 designating the border color.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lue 2-Green 3-Cyan 4-Red 5-Magenta 6-Brown(red) 7-White(light gr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/border color can be set with the paint option also. F withou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0-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1 no room in environment director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fo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rive And Directory. SYNTA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drive and stores it in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, and gets the current directory path and stores it in 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een SYNTA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old a screen in a special storage area for redisplay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Each time a screen is held, it replaces the previous screen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area. Therfore, only one screen can be held at any tim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nd available untill it is replaced by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1 no input, enter press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in environmen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7 escape pressed to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ata into variables. SYNTAX I(-)(@var@)(^)(hex)(/nn;nn)(/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 option can be used without any parameters. It Expec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above. The first optional parameter is the (-)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should be deleted from the environment if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tart. If no - immediately follows the I,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ll leave the variable unchanged in the environment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aves the variable unchang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(/dec), is a decimal number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nn;nn prec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var@ parameter designates the variable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must be bracketed with the @ as shown. If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is not specified, the default variable of BDIX is used.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put should be converted to uppercase. The (hex)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 number for the color attributes. If no hex number is st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s will be used for each character. The /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nn;nn for the screen location of line and column.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;nn can be followed with (/dec) a decimal buffer size from 1 to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is 255. This allows you to limit the number of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s are specified, the I option will use the variable B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input as typed, use the current screen attributes, star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the current screen position based on the last scree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utput, and have a buffer size of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stify string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ies string to the center of a specified area. ********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WHEN YOU USE J - JUSTIFY WITH THE E - EXPAND OPTION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J/nn;nn;nn(,c/) or ({,c}hex/)){string}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ify option works similarly to the quote option. The di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o (a/nn;nn) positioning command is required prior to i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t the beginning of the command as shown, where /nn;nn;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left column;right column. All three must be specified. The first pai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ine the string is to appear on. The second pair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the third pair the right column, that the string should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 legnth exceeds the space between the two colu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art at the left column position and continue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allows you to center output from a variable in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the I option with the buffer limit parameter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entered in a particula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arameters are (c/) which is an optional stop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character is specified, the option will terminat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riage return if only one word follows. If a stop charac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tring is terminated with the stop character.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hex) indicates a two digit hex number designa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characters. If a hex number is used, then a st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before it. The (c) and (hex) should NOT b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since the / indicates were the string starts. Use a comma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/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 of the stop character, a space if no stop charac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d of line, will be printed to the screen. Se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sen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YNTAX K(a or n) No parameters default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nse Modes are A-H. ShiftState modes ar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TY NUL (See Dos Reference manual), keyboard inpu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ing the command line with &lt;CON. ie: &lt;con c:\prgms\Budi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typed in upper or lower case. A-anykey, B-(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lushed, C-anykey caps conversion, D-(C) buffer flushed, E-alpha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caps conversion, F-(E) with buffer flushed G-(E) but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H-(G) with buffer flushed. The G &amp; H Parameters di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or the unshifted and shifted function key presses. K(eyboard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called a second time. The errorlevel returne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Key         Errlvl         Shifted Err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001    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002               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003           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004               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005               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006               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007               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008                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009                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010                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021               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022                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 flushed and flushed options are availabl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level for convenience or safety. The non flushe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to be passed through the key buffer, without wait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hat keys to push, they can be all entered ahead of time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(eyboard) at the appropriate time. If you press a wrong key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asterous in some cases. The flushed state therfor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quire a keypress to be accepted only after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t critical points such as options that would er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etc., with a warning message presented and waiting for a (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such as above was accidentaly keyed in followed by a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(eyboard) b, d, f, h would flush the (Y), and any other keys,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press. For the a, c, e, g options, the (Y) would be retri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 and acted upon without wait. Both K(eyboard) e and K(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ll flush the buffer and wait for a new keypress if an invalid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Numerical for Shif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Budi k1 ; Budi k3 ; Budi k0;2 ; Budi k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grouped together, ie: Budi k1,3,5,2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e above example would return an errorlevel of 1 if the Ins, 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&amp; Cap keys are all depressed. It would return a level of 0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not depressed. It disreguards any other keys that might b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test that those four only are pressed, follow the te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ith a test of the remaining four useing the 0 parameter. 0 folowed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test for keys not depressed. You could follow that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k(individual parameters), to see what if any keys are pressed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(;), (,), or spaces. They also may be ch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; Budi k3521 , Budi k5267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Returns cumulative errorlevel, ie: 129- if ins key and R-shft pressed, 09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ps,num,L-shft; 255- for all. Parameter Number and Errorleve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  Key     Err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Ins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ap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Num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Scrl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Al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Ctrl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L-Shf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R-Shf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cumul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Not pressed folowed by key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 the k option would be used by itself o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reby the program immideately returns the error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for the specific action. It is not neccessary to immide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Except for the O, the other options do not effec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K option. If other options follow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maintained and will be returned on exit. Subsequent use of 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 or O option will clear the errorlevel however,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act on the errorlevel in your batchfile before again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r the 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machine (Passwo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NTAX L($)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$) option is only used to change the passwor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"password", all lowercase. The password option reads al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inguishes between upper and lowercase. Any key combination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imple return press resulting in no keypresses being sav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mmediately pressing enter is the password.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 can be used. If ten characters are used, no return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Backspaceing or deleting is not operational. Those key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nd can be used as part of the actual password.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ll produce a small square to show the key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password mode you get three try's to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hine is locked in and endless loop. Only rebooting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 password option is used,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will be asked to enter it again for verification. you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's to enter and match it before it exits the program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y all over again if your really not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be renamed to whatever suits you, but w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, the new program containing the new password is saved as budi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directory. After changing the password, be sur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cate the program as needed. Also be certain there is enough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the program is locat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prompt will appear in the middle of the screen if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as previously specified. It can be located to anypoi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or cursor position option. The default color for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and uses the atribute of the first character posi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lors can be customized by useing the paint or box option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option, then the (C) paramater can be specified indic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assword option may be highly effective fo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^C or cntrl^break will not interupt the program, booting from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ircumvent the password batchfile. Presseng Cntrl^C or Cntrl^Break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interupt the batchfile long before the command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Therefor the line calling budi L should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it is recommended that you use the CTTY NUL and CTTY 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the lines precceding and including the command line containing Budi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Dos manual for more specifics on the CTTY command)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Be careful of goto commands that would jump out of the s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TTY CON since no key input can be made without doing so.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keyboard input other than that for the L option must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CON To specificly allow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a screenfile from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 unable to make file, no roo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SYNTAX M(&amp;){*}filename.ext  Add the &amp; after M for n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urrent screen can be saved with the make screen mode.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ade to display any screen and call budi with the M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creens saved with the M option will be compress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easable. Compressed mode can be overiden to create regular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si screenfiles, they can be converted into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ke a batchfile that uses the ansi codes to create the scree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r the screen have been executed, add the line budi M*(path-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The screen will then be saved as a compressed screen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splayed at any time with the budi D* option. The compres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would result in a file less than 4k in size. 4k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reen dump, which can be obtained in any case by using the M&amp;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tion menu bo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if unab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Function keys as per Keysense G-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shifted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-menu in designated screen area. SYNTAX O(n)(C){/nn;nn;nn;nn((/)#!&amp;"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n) parameter indicates one of the various color shifts fo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 parameter designates that case sensitivity should be u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 alpha characters are matched only by the upper or low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elents. A keypress of 'a' will not be considered a request fo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/nn;nn;nn;nn is a decimal number screen coordinates for sta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column, endline, endline column. The area designated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The appropriate information should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ust be single characters (1-9, a-z !,*,etc.)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the option box will use the character in the start 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tions. If a space or nul character (0) is in the start li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skipped. The next option line will be the nex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art line column. This allows the use of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tion. Just start the second line beyond the first column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for option selection. an 11 will be read as 1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in the first colum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#!&amp;"(c)) are special optional parameters to designate th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umber keypress-(#), any alpha keypress-(!), or any shifted or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-(&amp;). A double quote character is used to specif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e (c) indicates any other keys's as individualy stated, ie: a,8,*,?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pecial characters, !,#,&amp;, an additional ten (10)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gnated individualy. any characters beyond ten are ingnored.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listed at the end of the option, and can b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colon, or semi-colon. These optional parameters may all be us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. Each will respectively allow the retur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for the type of keypress, even though the key is not sh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the menu area. This allows for the use of additio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wn els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o4C/6;8;12;36/"b8&amp;AccdefgH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option bar appears from line 6 column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6, and will move down as far as line 12, and appear o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pace does not appear in column 8. The reverse color will b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4, and all selections will be case sensitiv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olumn 8 on lines 6 to 12, keypresses will b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(") and function keys (&amp;). Because case sensitivity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b,c,d,e,f,g and the upercase A, will be valid. The second c was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orry), and the H, 9 and I exceed the 10 character maximu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 symbol. The " is counted in the 10 character maximum since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haracter. The four symbols themselves can not be used as 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y should only be used to allow any keypress of the 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must be used when the # or ! parameters are specifi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ems not specificaly listed within the menu area. When useing the #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amp; parameters, you must screen out any invalid keypress within your batc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 back to re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an option, you may type the key representing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enter key to select the highlighted option. The option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 or down with the up or down arrow keys. The home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 option bar to the top of the list, or the end key f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 key is pressed, the character in the first colum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ion. The ascII decimal number of the character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and can be tested as usual with the dos errorlevel 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, the first column is scanned to see if any character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If the (C) parameter was not used, a match will occur regu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 or lower case. If the key is valid, the ascII decimal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the keypress. If the (C) parameter was not used, an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returned as it's uppercase equivalent. The Esc.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option and will return the ascII decimal (27) as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bar colors are basically the reverse value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 each position. While some color schemes are fine as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read as the oposite values. Therefore the (n)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n alternate color for the bar. Testing the color sche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ttings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be noted that since only the one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used, all options must have a different starting character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Procedures with the M, for (M)ain, in the first column is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nday Activities. However, if the (C) parameter is used, m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, will be different from Monday activities (M). If the cordinates sta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characters other than space charachters in the first colum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. Internal errorcode 255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int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screen SYNTAX P(hex){/nn;nn;nn;nn}(?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 digit hex number is used (hex) for the color atribut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e is specified, and P is followed by /, the atribute byt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et to that of the first byte of the area designated in nn;n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nn;nn is the start line and column. The second is the ending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P3e/5;12;8;22 would paint a cyan colored square on the screen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 12 to line 8 column 22. The forground color though not seen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 Any text using current screen atributes, would then be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n yellow. Unlike the box option, paint will not ad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ly a background color will appear. Use the box option to pai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?n) parameter is used to scroll the designated area up(u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(dn), n being the number of lines to scroll up or down. The scro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ndow using the coordinates given. The screen cont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will be moved up or down the number of lines. Blank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rea, and the lines scrolled out of the window are lost.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enter new text on th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ote a string of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 to the screen SYNTAX Q(c)(hex){/}string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string at the current cursor position use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ributes at each characters location. All character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bell (chr7), etc., without action. If no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pecified with the option, then characters such a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interpret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 is an optional stop character if more than one 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quote function will default to stop at the first spac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is specified. Additionaly, a color atribut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, which all characters printed will use. To use the atribute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must preceed it, or the first digit of the hex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top character. Any character can be used as a sto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/, which designates the start of the string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characters reserved for use by dos for command line proc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 &gt; | characters and the Tab(dec 9), EOF (dec 26) and Carriage Return (dec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dec 10) are all not valid on the command line and are in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no stop character is specified, the quote option will displa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string up to the first space). By default the quote op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pace character (ascII 32 decimal), since program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next character after a space. The ascII 255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a space, and will be treated as any other characht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LT 255 key combination can be used, but could caus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g your batch file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ost important to use the stop characters when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ular space character, since forgeting to do so will ca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t the first space, then proceed to act upon the remaining string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dditional program options. This will lead to unpredictabl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should be easily noticable, and not particularly harmfull,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uch as m* could save the current screen replacing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now active directory. If the next word began with 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screen would be redisplayed, or garbage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were saved. The q option can also be used for a bell. The q/(Cntrl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7 can be used to send a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display a previously held (save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SYNTAX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s a screen previously saved with the 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n recall the saved screen as often as you wish, but will also display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 if no screen was stored away. Budi.com does not overwri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screen is saved when called again. Calling Budi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 can redisplay the saved screen, however, it is not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String to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string to the standard output device. SYNTAX T(t)(c)/string(c)(&gt;)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 option is similar to the quote option except that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directed with the (&gt;) or (&gt;&gt;) dos redirection operators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ption, it will also print to the screen if not redirected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gin at the point of the last curso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ribute byte is accepted, and prints to the screen in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current dos screen cursor. The (t) parameter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tring with the standard carriage return and line f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the same as echo in dos excep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arriage return and linefeed to the end of the output,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t) parameter. Continuous redirection with the (&gt;&gt;) to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urther output to be concatenated to the previous output as on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 string. The (c) is an optional stop character to be used to 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options follow on the same command line. The type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spaces, and will continue printing whatever is on the l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(dos extracts the redirection symbols and filenam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The stop character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le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ated option based on the internal errorlevel of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at sets internal errorlevels. SYNTAX U{c}/{dec}/{-,=,+,*}/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} is a mandatory containment character. The containment charac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used to mark the complete option segment subject to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c} is the decimal ascII errorlevel number for comparison. The -,=,+,*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s allowed) are the operators. - less than, = equal to ,+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and *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ternal errorlevel is set to the number and con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xecuted. If the condition is not met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e internal errorlevel is set by those options noted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apart from the exit errorlevel set by the K or 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or O exit errorcodes will cancel the previous exit errorcod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one on exit. Only the last O or K option's exit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error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exit errorcode. This allows those other options to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to determine subsequent execution of certain commands. Any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rnal errorcode will replace the previous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Commands that are conditional to a previous options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imediately behind it, or at the very least, before any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RT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saver SYNTAX V(hex)({+}n) Where (hex) is an optional two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color. If no attribute is specified, the default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+n) signifies the delay time to be used, where n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9. The default delay time is ten minutes. Any number indicates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utes for a keypress before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T saver will save the curent screen to a separate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ld area. It will then clear the screen and display a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y relocate untill a key is pressed. The keypress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displaying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e CRT option if you have another CRT saver progra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. This CRT saver only works with the parameter mode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. It also only works after the point it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must be specified on each line budi is loaded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. Useing it on any line that budi does not wait for a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udi to display screens without input, you can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 option then the W to await a keypress. The W should b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option stating that a keypress is awaited. The V,C,Q and W requi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 string to a variable such as pause, then any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the screen saver, end or insert the E@pause@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or pauses for a keypress, or specified time. SYNTAX W(/d(.)(d))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indicates delay mode, and the second (d) is a decimal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or tenths seconds up to 255. The (.) previou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dicates tenths of a second. The tenth of a second mod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umber, ie: w/d.255 is 255 tenths of a second or 25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followed by no parameters will pause the program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ly for a keypress. The keypress is discarded, and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saved by any previous K option. If the d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umber for time to delay, it will pause for a default of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l a key is pressed. If the d is immediately followed by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use a space between the d and the number, ie: w/d60, w/d.25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the specified number of seconds. The delay is always st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, the keypress is always discarded with no effect o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evious K or 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with the screen cursor a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ursor SYNTAX X{/nn;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cursor option uses the same format as the oth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ption. It is used to determine the place which the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when the budi program finishes and control is once agai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ile. The position of ff;ff will place the cursor off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. For exit off screen, xf or x/f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Program 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s Further execution of the program SYNTAX Z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option cancels the program at that point. The curren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to the batch file. The (k) parameter (kill)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errorlevel of 255 decimal. Any previous exit errorlevel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when used with the U, allows cancelation of fur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revious actions. The kill parameter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an exit errorcode indicating the termination before comple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