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-NOT! v1.0  Copyright (c)  1993 Business Enhancement Partnershi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Exit :  PgUp/PgDn=Next/Previous Page  :  ARROWS=Line Up/Down :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-NOT! is a simple utility that allows you to trap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boot sequence of &lt;CTRL&gt;+&lt;ALT&gt;+&lt;DEL&gt;.  This greatly enhanc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measures you may have installed by preventing users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rm boot of the PC.  (The physical Reset button can be unhoo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body who pays even the slightest attention will soon catch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ALT+DEL trick, and allow them to boot from a floppy disk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warting your security meas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rt the program, first put XREBOOT.EXE into any convenient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ype XREBOOT.  You will first see a small start up screen inform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at the program has been loaded, and where to send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XREBOOT is installed, pressing the warm reboot keys will simply p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a message and force the user to press any key to contin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program will then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ssure that this program is loaded before the user has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the process, it is suggested that you plac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 d:\path\X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FIRST line in your AUTOEXEC.BAT file.  Change d: to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XREBOOT installed to, and \path\ to the actual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For added security, the program name CAN be changed.  Also, the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can be marked as HIDDEN using the DOS ATTRIBUTE comman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Simple Installation. Just the program to ANY directory on a hard di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Optional TSR mode uses only 4.9k of conventional RAM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TSR option can be completely removed from memor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COMPLETELY FUNCTIONAL.  This is NOT a Demo versio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- Fully compatible with NOVELL NETWARE versions 2.x and 3.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If you wish to remove XREBOOT and release the 4.7k of RAM, simply p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CTRL+ALT+DEL, then press CTRL+ALT+I.  You will hear 2 beeps confirm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hat the program is no longer install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 Registration and Other Stuf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EBOOT is NOT Free, nor is it in the Public Domain.  It is being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the Shareware concept.  Simply put, you are granted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 to use XREBOOT free of charge for PERSONAL USE.  You can not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REBOOT, either by itself, or in conjunction with any oth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$9.95 registration you will receive the 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the 'advertisements'.  Also, the registered version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ealth' feature that makes the program 100% invisible to the us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to change the Un-install password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sk of other useful programs developed by Business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nership Group (some shareware, some freely distributed) as well as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formed of updates and other new program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feel free to pass this shareware version around to any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may also benefit from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    XREBOOT is provided complete, and is is fully functiona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If you have an idea for a DOS program or utility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the address below.  If we develop a program based on your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you will receive life-time registered copy, and possibly a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fee.  Remember, NO programs are to small, nor to complex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Registrations and/or Comment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Business Enhancement Partnership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3410 F. La Sierra Ave. Suite # 18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Riverside, Ca.  92503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 CompuServe ID : 76636,2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America OnLine: PCC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InterNet Mail : BEP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version of XREBOOT is only $9.95.  An order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 within the package (ORDER.TXT) for your convenienc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Disk Size (3�" or 5�") you prefer.  All orders ar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a first class US mail within 2 business days.  Please allow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ays for personal check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      Copyright (c) 1993 - Business Enhancement Partnership Group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