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Master Version 2.0 by Rej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use with X-10 Model CP290 Comput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.0, Copyright(c) 1993, Rob Jordan, Rej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72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lahoma City, Oklahoma   73172-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[70515,7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who has automated their home using X-10 modules (or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g-n-Power modules) should  consider purchasing a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.   It is much easier to use than the X-10 clock timer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your home's X-10 system ea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the software which accompanies the comput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is somewhat lacking in editing capability.   X-Master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come these limitations. It is designed around a very modern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n user interface and is loaded with many help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- A pull-down menu driven user interface with scroll-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-lists, easy button-driven control and tru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sitive help availa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 of a mouse is fully supported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fact, you can edit and define new events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plays both Units and Events on screen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ither table can be ZOOMED to show it in full screen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ry easy editing of units and events.  Any programm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event can be changed, moved or dele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nits and events can be placed in the tables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vents times can be entered relative to SUNRISE or 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nit GROUPS provide easy control of several X10 modu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event, even modules with different hou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nit descriptions and locations can be shown in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, making it much easier to remember wha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by defined tim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s use of COM1 through COM4 ports (with any IR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can print out Unit Table, Event Table or Both. 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directed to any port or a disk fil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ustom screen colors can be easily programm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taste.  You can maintain two alternate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asily swap between them when the mood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program does not require interface to be connec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oll the interface, and if not found will issue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ill continue to run.  You can optionally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to poll or attempt any transfer to the interface (se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hareware program - try it before you buy it.  Only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ecide that i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-Master Version 2.0 by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Master can run off of a floppy disk or a hard drive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is that  all files must resid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e program (XMSTR.EXE).   You can not  keep data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erate directory.  To install, simply copy all the fil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irectory.    If the version  you  have contain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 (they will have an extension of ".ZIP"),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gram directory  and uncompress them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KUNZIP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-Master directory doesn't need to be a part of your DO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desire to start the program from any directory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omplete path.   Regardless of where you start X-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, it will always find it's files in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THE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tart  the program initially, switch  to  the directo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TR.EXE is stored (or include it on the command line)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STR -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 MS-DOS prompt (-nt signals no-transfer mode).  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enu appears, select  "SETUP", then "COMM PORT"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r CP290 is connected.   From the "pick" list shown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where the interface is attached, then select the IRQ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ort from the pick-list which follows (press  ENTER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the IRQ list to select the standard IR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IRQ's:   COM1 &amp; COM3 = IRQ4,   COM2 &amp; COM4 =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initial setup is complete,  you can exit the progra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 "FILE",  then "EXIT" from the menu, then restart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thout the -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 program with FULL transfer capability to the CP2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nterface type (at the MS-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M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Master will first poll your interface to make sure a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stablished.   If this is not successful, you will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fer Error" message.   Recheck your setup as specifi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ify that the CP290 is indeed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-Master Version 2.0 by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Master will initially load a DEMO file.   By playing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 making use of the context sensitive help system (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key any time for help) you should be able to "master"  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your own file or files  at any point by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'  then  'Load' from the menu and entering the desire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NOTE * *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Master data files are NOT  compatible with those 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290 interface, so you must create your own initiall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,  however,  upload any events  stored in the CP290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as a starting point (select File, then Uploa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 US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ersion 1  configuration file (XMSTR.CFG) is not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X-MASTER 2.0.  Because of this,  you will need to re-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uration data (specifically COMM PORT  and  BASE H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).   Also any customized video options (colors,  etc.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version 1  data files will automatically be conver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is version of X-Master.  However, any dat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ld Motion/Dusk column will be invalid, since this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used for the much more useful "Unit Group"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 XMSTR.LOG  for a list  of the specific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-MASTER version 1 and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LICENSE REGIST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hareware and needs to be registered if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eful and plan to use it.    Registration fee is only $12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bout the cost of a single X-10 mo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egister, select 'Setup',  followed by  'Register'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enu.    X-Master will then  prompt  you  for any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automatically print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ing a printer, send your name address and registration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jTech, X-Master 2.0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7212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klahoma City, Oklahoma   73172-1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available to registered users  is  X-Master Batch,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when placed in your "AUTOEXEC.BAT" will periodically (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days or so, as specified by you)  download events to the CP2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.   This is useful  for keeping  sun-related events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Master batch also allows switching data files, sending "Instant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day" and "Tomorrow" commands,  as  well as setting th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including an automatic daylight savings time mode) - all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command line (or an appropriate batch file).  X-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 is available for  $5.00  extra  (postage included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ental US). Please specify the disk size desired if you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X-Master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