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: A very simple replacement for Norton's 'T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19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 [/LOG] [/L] [/P] [START] [STOP] [REPORT] ["message"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    causes output to be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    causes a prompt for input with "message" a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utomatic timeout if no keyboard input in 3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age"       is included in output, unless /P is used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the prompt for input and any inpu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clud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         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         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         is ignored - these are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norton's T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