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6feb93.  Version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: Exclude targets (don't swap if shell is in targe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pecify which shell programs caus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LINE WITH @SWI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is normally limited to a paltry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enough room to say what you want to say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itch" file to hold additional switches and arguments for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reads the switch file just as if it were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FOO contains:  -t shell1, shell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OS command:  shroom -v @foo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:  shroom -v -t shell1, shell2 -p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file can contain multiple lines.  End-of-lin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 characters.  You can use multiple switch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g Shroom @sf1 @sf2) but you cannot call one swi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(ie, 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feature is for extending Shroom's command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's.  Unfortunately the application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till limited to 127 or so characters (unless it sup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 of getting around th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give the -q switch, Shroom puts out a "Swapping...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ccur.  If you give the -v switch, Shroom puts out even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Shroom's output and the application's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y "Shroom -o File App" then the application's output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ut Shroom sends its output to the specified file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oom App &gt; File" then both shroom and the application will send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.  If you want Shroom's output to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's to a file, you can say "Shroom -o CON App &g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he "-o File" switch, if the file already exists then Sh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ppended to it.  We do not delete the previous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x switch is given, then the target list is us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include.  Eg, "shroom -x -t myshell.exe myprog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swap on all shell programs except m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.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o FILE" to create a log of the malfunctioning se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ked to send a copy of the misbehaving applica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with it.  (It usually takes more time to obta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To receive a diskette, please add $1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ndling and specify 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 (Shroom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ually be found in CompuServe forums IBMSYS, lib 3 and TAPCIS, li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a (26feb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@file switch to allow command line extension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RTI and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x switch for excluding shell programs from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error detection when figuring what to swap (not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a (30aug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elp notes on stdo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"swapping in" or "swapping out", not just "swa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pplication (rather than Shroom) spawn the sh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Allows i/o redirection and exit co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a (24jun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w switch for Novell Netware workaround.  Keeps Nov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twork files that were opened by the swapped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m N switch to set maximimum swap file size to Nk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r M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'k' to mean 1000x, not 10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rtial swap, show actual size swapped back i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d (26may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new mailing address.  Lower diskett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$2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c (7mar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nsensical swap file names to app_###.OOM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L and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wap file readonly.  (Thanks to users JB, ML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S error codes 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k (15dec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room's exit code when -v switch used.  Was alway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LEVEL 0 when -v was given.  (Thanks to use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j (30oc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ilde in target list to indicate COM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o F switch to redirect output to a file.  (Thanks to user 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