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 is  Copyright  1992  by  Gary  Chanson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 No restrictions are 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is program. 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opied  and  re-distributed  provided 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and no  fee is  charged for  them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  to   not-for-profit   user's   group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ed  to  charge  a 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 is  a  DOS  utility  which  displays  a 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 in use.  It  can also close  files selectively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requires that the DOS utility  SHARE has been loaded. 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close files which have been left open by program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-up  properly  due  to  premature  termination or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WARNING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Use  of this program can cause damage to stored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f  a file is closed before the program which ope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t is finished accessing it!  DOS does not prevent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program  from accessing a file closed in this manor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list of the files currently ope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will display a list of ope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4DOS4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ELIX\TEL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ELIX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ELIX\BBS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a file, use the -C option. 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must be  specified.  To  close HOST.LOG  from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-c C:\TELIX\HOST.LO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 can also close all  files or all files  fo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).  To  close all fil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-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the files of a specific proces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-p process_i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process  is  specified,  the  current process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ID is the segment address of the Program Segment Prefix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!  The -a and -p options should be used VER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approximately like kicking  the ladder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