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and Dirty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ade this utility because I wanted two seperat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running Windows 3.1 with a VGA 256 color card, in which Window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B000-BFFF excluded from the memory manager.  So I pu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normally want in the fi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hat tells CONFIG.SYS to exclude the memory segments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econd CONFIG.SYS info into this file.  Both files 1. and 2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ll files into the C:\ directory, or the program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When you run 1.EXE, you have copied over everything in 1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.  You must then reboot.  If you want to u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2, run 2.EXE.  Be sure to reboot afterward to envok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tch Slabachini is and is in no way with what this program ma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sure to make backups of your CONFIG.SYS file before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Have fun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