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-PROT [list of valid drive letters or file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old machines, scanning non-existing memory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system crash.  This switch instructs F-PROT to scan on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/REPORT. Append the report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filename extensions to scan by default, maxcimum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"."  Example: /EXT=COM.EXE.SYS.DLL.O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iles.  If /NOFILE is used, i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ROJAN, /NOPACKED and /NOUS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nochrome o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SC du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"This version of the program is rather o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nfected files to *.VOM or *.V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 (default) /NO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some Trojans and joke programs as well a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nsufficient mem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