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FI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Dynam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Solutions                (021) 24-9504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4397                     (021) 26-19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Town                        (021) 24-220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0                             CompuServe 10007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frica                     FidoNet 5:710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ltel 608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McAfee Associates Anti Viru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d by Peter Stoffberg and Oliver Steu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at is the EXEBUG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FIX is  a  background disinfection  and 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gainst the EXEBUG 1 and EXEBUG 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AT IS THE EXEBUG VIR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 the  STONED  virus, the EXEBUG  viru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irus in  South  Africa. However unlike  the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, the EXEBUG  virus causes malicious damage 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an  advanced  stealth technique called tunn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itself from anti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loppy  disks, the EXEBUG  virus infects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hard drives it infects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oticeable  effect  of  the  EXEBUG  viru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s with the CMOS setup and removes diskett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. Booting from a clean  DOS  disk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rd drive not being accessible  as  the 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-write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versions of the EXEBUG vi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BUG 1 modifies .EXE files into droppers (file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DROP  the virus  into the  boot sector /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 and modifies .EXE files to become Trojans,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will over-write the FAT, root director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areas of the hard drive with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BUG 2  is  different  from  EXEBUG 1  in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routine  called from the boot sector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s. THE EXEBUG 2 VIRUS  ACTIVATES IN MARCH, AND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HARD DRIVE WITH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 Solutions  is  a  specialist data secu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duces customized security solutions for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networked computer environments.We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appointed Authorized McAfee Associate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 marketed  under  the  Shareware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 Public Domain  software, Shareware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trict  accordance with  its  registration  poli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of 'look before you buy' in no way reduc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pa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Solutions grants you  the  non-exclusiv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ne  copy  of  the object code version  of the 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 use on your computer system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 the  software a on royalty free  basi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Use after the  five day evaluation  period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ment of the license fe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FIX 1.0 single user license           R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FIX 1.0 multi user license            R  1.00 /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user licenses  are  charged at R 20.00 for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and R 1.00 per machine thereafter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license agreement  as  well as a tax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 in  the  attached  REGISTER.DOC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to  Dynamic Solutions,  P.O.Box 4397, Cape Town,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fax  the  order  to us at (021) 26-1911. Pay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que  or bank deposit as detailed 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FIX is a memory resident program anti viru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and  removes  the EXEBUG version 1 and 2 vir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kes use of a  two-layered  prot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layer  performs the  detection  and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and the second ensures that  your syste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the EXEBU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On execution of BUGFIX.COM, the program will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 sector of all  volumes on your disk drive(s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s  the  EXEBUG virus in memory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 the computer  from  a clean DOS disk and run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 BUGFIX will then disinfect th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s the EXEBUG virus interferes with the disket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n the CMOS setup,you will have to set up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Now  that  you  have  removed the EXEBUG viru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  that  you do not get infected again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BUGFIX  in  your  AUTOEXEC.BAT file, so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un every time you boot the  computer. Any 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serted into  the  diskette drives 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 in  the background.  If  the  EXEBUG  vir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, BUGFIX will automatically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RROR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) 'EXEBUG in Memory - REBOOT  From Clean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Disk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  has detected the  EXEBUG virus in memory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a  clean  DOS  disk  and  run  BUGFIX  ag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infec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'Disk Infected! -  Please  Remove  The Write 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sinfe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FIX  has found the EXEBUG virus on disk, bu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virus as the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'Error Removing EXEBUG - Quarantine Disk/Contac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1-24-9504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FIX has found a modified or corrup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UG virus.Contact Dynamic Solutions at (021) 24-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'Already Install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FIX is already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'Exebug Removed From Hard Disk- Press Any Key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FIX  has  detected  and  removed the EXEBU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It will  then reboot  the syste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GFIX software  has  been  tested  extensive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 of different systems  and  configurations. 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ult of  the inherent instability  of comput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Solutions, nor its programmers,accept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damage  caused  by  the use of this  software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