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out the ANSICHEK series!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 by 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is composed of 2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CHK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HOWTOUSE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files are FREEWARE.  Please feel free to distribu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t no charge.  You may not change either of these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If you should encounter an extremely interesting ansi bomb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detect, or if you'd like to comment abou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0 Peachtree St NE #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nta, GA  30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designed to find hidden ANSI cod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your keyboard.  For example, an ANSI code embedd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edefine your space bar key to format your hard drive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!  This program searches for special strings which might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.  Doing a TYPE filename.ext COULD redefine your keyboar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MUST (Yes, MUST) be in your pa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will work on most compatibles, we recomme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ly on 386's and higher.  This program will run very slow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CHKDIR.EX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all non-executable files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OMBS.  Simply copy ACHKDIR.EXE to a particular directory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It will check all files in that directory for suspicious 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icious file is found, an alarm will sound, and the file ITS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at directory.  This will allow BBS operators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OMBS in UNCOMPRESSED files.  UNZIP your uploads to a directory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KDIR.EXE to that directory, and then run it!  That's all you do!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heck for the presence of ITSTHERE after the scan.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 error in the original version which occassionally gave a fals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fferent levels of protection are now available to you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ITSTHERE appears, then a true ansi bomb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BADWORD appears, then a suspicious word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canned text.  The appearance of these words is usual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ous development, however if ansi codes are also foun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words, then we suggest you be extra careful with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urrently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SEECODES appears, then ansi cod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nned text.  This indicates ansi codes of some sor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  Be especially careful of the scanned file if othe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are found  (such as those indicated by the presence of BAD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hecking for these three files (or not checking for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) you can select the level of prote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one of these files (in a batch file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ITSTHER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re finished, clean out the directory so you don'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lse alarm the next time you scan that directory (delete ITS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CODES, and BAD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arious alarm sounds have been ad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program ACHKFILE.EXE from the first version has bee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'RE SUSPICIOUS OF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'TYPE filename.ext' (Trying to view it)!!!  If an ansi bom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this will cause it to activate.  One of your key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!  Load the suspicious file into a text editor.  If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uch as a left arrow and various numbers and bracket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found an ansi bomb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local BBS and download PKWARE's PKSFAN11.ZIP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e ansi redefinition of your keys.  We suggest you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is program.  Be careful!  There are a lot of lo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you have accepted these files/programs in 'AS IS'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OGRAMS AT YOUR OWN RISK.  You agree you will no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or distributor of these programs/files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negative effects which may be caused by viewing or execut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se files/programs as you wish as long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grams are not modified in any way.  The files ACHKDIR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USE.DOC must be included in the transfer of these file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at no guarantee is given or implied as to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.  You understand these programs may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USE THE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2  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