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OOD FOR YOUR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, PURCHAS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n I get good firewood? How is it sold?  What 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when burning firewood?  Is the fireplac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he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just a few of the questions that need answering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plan to make greater use of the home fi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place supplies radiant energy that can bring quick comf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room.  In spring and fall, a fire will dispel early mo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chills more economically than a large heating system, sin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s consumed and a large volume of heat is quickly produced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 of power failures interrupt the normally relia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and cooking, it is reassuring to have a fireplace fo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replace, however, is not an efficient means of producing h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.  An open fireplace draws large quantities of warm 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which is replaced by cold outside air. Modern woodburning st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irtight and have automatic draft controls ar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draw smaller quantities of air.  Many kinds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ood In Your Fi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uels are pollution and health hazards, but wood is much 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pollutants than most f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 has a low ash content. It burns cleanly, leaving only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ste as ash, the ash that remains can be useful for gard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soil, it's a valuable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ing wood, you are utilizing a renewable fuel resource.  C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, and gas are limited resources.  Once used, they canno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w trees can be grown, so that after a few years, more w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ood has the advantage of being readily available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and relatively inexpensive. Trees and other green plants a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means of capturing the sun's energy. Fossil fuel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require expensive equipment, and increasing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 and energy, to locate, extract, 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od that you use in your fireplace might very well be un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y.  By burning it in your fireplace, you can help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some piles of wood waste riddling our environment in wood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dumps, and around wood industries. Reclaiming it for fir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orthwhile environmenta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speaking, a standard cord of air dry dense hardwood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 tons and provides as much heat as 1 ton of coal, o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5 gallons of No.  2 fuel oil, or 24,000 cubic feet of natural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Get Fir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wood fuel from trees, growing in the wood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ndesirable. This includes trees that are poorly 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d, of little-use, or weed species--like pin cherry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inferior individuals.  All such trees pose probl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manager.  They occupy valuable growing space, which thrift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might well use for continuing development.  When disea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pose a hazard to nearby healthy trees. If genetically infe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intue to reproduce and could keep the forest area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-quality trees for generations to come.  Weeding them o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ore than can be returned from their sale. But fuelwood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is forest-improvement measure econo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your local State forestry office for assistance i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rifty trees that should be removed. Be sure to ge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remove trees from property other tha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f elm trees killed by Dutch elm disease can be b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od. These elm logs should be used the first winter 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following the tree's death.  This prevents the disease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s from emerging and infecting healthy elms.  If you can't b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elm wood before spring, you should remove and burn the ba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rvae and eggs beneath this bark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et fireplace wood from dumps and landfills,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pproval of the landfill authority.  Since m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s forbid open burning, the quantity of dead, discarde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ounting unnecessarily on these lands which are sore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al of other solid wastes. As much as 30 percent of the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own and city landfills consists of reusable wood f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ogs, limbs and tops of trees toppled by 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place wood is also available as industrial wood scraps.  Saw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scrap materials such as slabs, trim, and edging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yards. Lumber companies often offer these materials as firew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, since this use will alleviate hauling and burn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Power companies might also offer the logs, limbs, an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that result from their powerline maintenanc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wood may be available from the National Forests. 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Forest Service District Range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esters, county Extension Agents, and county and city for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vide information on local sources of fire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Buy Fir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measure of firewood volume is the cord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can be described as a well-stacked pile of logs, 4 by 4 by 8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ew people burn wood in 4 or 8 foot lengths, most sa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e cord" or a "tier"--that is, a 4 by 8 foot face, cut int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A "face cord" of 16-inch-long pieces is really one thi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volume of firewood in cords, the wood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acked. Then, measure the dimensions of the stack in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width by the height by the length to obtain the tot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 Then divide this figure by 128, which is the number of 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od in a standard cord. For example, if you purchase firewood in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(1.33-foot) lengths and find that after you stack it tigh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pile 4 feet high and 8 feet long, you have one-third of a 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 x 4 x 8 feet = 42.6 cubic feet;  this, divided by 128 = .333 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parts of the country firewood is more commonly so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.  A ton of air-dry dense hardwoods (such as oak, hickory, map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pproximately one-half of a cord.  If you buy your w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nstead of volume, look for the driest wood.  Don't pay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are sold in different lengths and thicknesses.  The sizes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pend on the size of your fireplace and the amount of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to get your fire going. Purchase logs that will f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across your grate. Logs too large to burn readily may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engths are generally easier to split than longer logs;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knot-free wood is easier than crooked grain.  Green or wet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more readily than seasoned wood, and softwoods usually spl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than hardwoods.  Elm, blackgum, and sycamore are s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at they are rarely used as kindling.  When kindl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engths of straight-grained cottonwood, aspen, fir, and p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readily and prove most satisfactory.  Small twigs an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our yard, and wood wastes found around sawmills are al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often do not have to be split and dried.  When you buy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mixture of wood species and diameter sizes. Although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lly sound, don't worry about small pockets of r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you may find 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ood species will not burn if freshly cut, so the wo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should be reasonably dry, or "seasoned." The sur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ry wood is to purchase it several months prior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logs hastens drying. Split logs or small round lo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outside under a roof for 6 to 10 months before b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ood For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a kind of firewood to burn in your fireplace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avorite wine or cheese, since each wood species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in aroma or heat value.  The fuelwood conno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choose his wood carefully and weigh his needs and 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hi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oods, like pine, spruce, and fir, are easy to ignit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inous.  They burn rapidly with a hot flame, However, sinc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entirely of softwoods burns out quickly, it requires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nd replenishment. This characteristics of softwood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n if you want a quick warming fire or a short fire that will b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o to bed or before you step out for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onger lasting fire, add the heavier hardwoods such as 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ch, birch, maple, and oak.  These dense species burn less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ftwoods and with a shorter flame.  Oak gives the most uni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flames and produces steady, glowing coals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ak logs burning in your grate, you can settle back for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ma comes from the woods of fruit trees, such as apple and ch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nut trees, such as beech, hickory, and pecan. Their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sembles the fragrance of the tree's fruit.  Woods from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t trees often sell for more per cord than woods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values, but woods from fruit and nut trees are steady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xing softwoods with hardwoods you can achieve an easily-ig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lasting fire.  Later, by adding some fruit or nut wo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pture the nostalgic wood smoke arom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 that a fireplace log produces depends on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 material, resin, water, and ash.  Since wood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, they ignite at different temperatures and gi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at values; therefore, it is beneficial to mix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woods to achieve the ideal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Build A Bett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ways to build a fire.  The basic principle is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easily ignitable tinder, which in turn ignites the ki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ignites the larger firewood. The following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highly successful. Place two logs on the iron grate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and lay the tinder between them. Dry scrap paper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than the classical tinders such as hemlock twi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or birch bark.  Next, place above this a small handfull of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s or split softwood kindling.  Then place small, dry logs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A tepee formation of kindling and small branch wood will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e through early combustion stages until the logs are a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logs close.  The narrow air spaces between them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rafts.  The heat reflected between adjacent surfaces a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maintaining combustion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no more than four logs are needed to make a goo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logs and maintain the flames by pushing the e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from time to time.  Add kindling and new logs 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ndle a dying glow.  Rake coals toward the front of the g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logs.  Add new logs at the rear of the fireplace; t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lect light and heat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es should not be left to accumulate closer than an inch or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grate.  A greater accumulation can ruin andir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flow of air to the fire.  The ashes under the gr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y form a bed for the glowing coals that dr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e.  They concentrate heat and direct drafts of ai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fire.  A flaming fire can be checked by covering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with excess ashes.  A fire "banked" with ashes in this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glowing coals for 8 to 10 hours, making it easier to reki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Build A Saf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room is well ventilated, the damper open, and the f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structed before lighting your fire.  Poor ventila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 to smoke.  Avoid burning wet or green wood. Place a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your grate to catch any sparks that fly.  Keep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er handy.  Keep other combustibles at a distance.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mable liquids indoors to light your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y wood when burned with abundant oxygen produces carbon diox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a small amount of residual ash--all of which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by green plants.  Burning green or wet or highly resinous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ncreased production of wood tars and sever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ke" products. These tars and the wood extracts may coat the chim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 and could cause a chimney fire if ign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rn homes, especially those with electric heat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so air-tight that an air vent may have to be install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ed slightly.  When wood or charcoal is bur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oxygen, some carbon monoxide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 fireplace doors offer draft control and a possibl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ducing the amount of smoke that escapes into the room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hief reason for poor fireplace performance is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the only safe solution is proper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oods produce a brief, vigorous fire without a bed of long-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s. Within a short time, when any unburned fuels have been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of the grate, and when the fireplace opening is cov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mesh screen, a softwood fire can be presumed safe enoug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sinous woods are best used as stove woods or only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eplace, Hemlock, larch, spruce and juniper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pockets in the wood.  Upon heating, trapped gases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 build pressure in these pockets and "pop" with great vig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reason for reducing moisture content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rning any fire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per size and kinds of firewood and a little prac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up the fire, you can enjoy the warmth and beau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 all winter long. Sit back and relax, "while the blazin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back the glow of summer suns of long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COST, NO COST ENERGY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you have read or received information about the enery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have experienced the results of this complex problem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crease in the cost of the energy you use.  That com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energy-saving suggestions have been gett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for the past several years.  You may have measures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return for the least effort 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we might add, they won't leave you sweltering, freez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ing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ollowing all the suggestions, or whichever ones apply to you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save 25 percent of your fuel oil, gas and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 At current enery prices, these suggestions will put from $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 a year back into your pocket in a typical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low-cost actions often get lost in lists of less-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 That's why we have pulled out some of the best idea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m special billing.  About half of these ideas can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free.  And all of them can be accomplished on an inve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or less, some of which can be paid back through the 15%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ax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are planning to insulate, add storm windows, or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nergy-saving purchases, we think you should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ieces of advice.  They are cost effective.  They offe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backs, and in some cases, they will increase the savings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 insul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o to it.  You can't lose on these simple efforts,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ly surprised a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higher fuel costs this year, your energy bill will probab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- however, if you follow low-cost/no-cost you bill could b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. "Savings" tips are based on costs of 5 cents per kw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ty, 37 cents per therm for gas, and 80 cents per gallon for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sts are higher your savings will b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Keep Your Shower From Cleaning Out Y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your family has a standard showerhead tha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 to 6 gallons per minute.  If two members of the famil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minute shower every day, that's 50-60 gallons of water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rain.  Roughly 40 percent of that water is hot.  At thi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y will use 7,000 to 8,500 pounds of hot water every y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erhead alone.  That will cost you $75 - $100 annu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eater is electric, and $30 - $40 if your water heater is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back a hefty chunk of that money, without taking c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showers, by installing a flow controller. The flow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he showerhead and the shower arm.  It reduces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down to 3 gallons per minute, while the show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ff a good spray.  You can enjoy a comfortable shower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saving 1 gallon of hot water per minute, or up to 4,000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t water a year. That's a saving of $40 a year for electric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s and $15 a year for gas water heaters.  Either way, it'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less than $1 and a few minutes'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howerheads screw right onto the arm or pipe that ext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.  They can be removed with a wrench. You migh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th around the area where the wrench is appli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head or shower arm is not damaged or scarred with the wren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head should come off easily. If it doesn't, don't for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oo much pressure might twist, pinch, or break the shower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howerhead is removed, the flow controller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erhead, large end first.  Push or screw it in as far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showerhead is then put back on the shower arm until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gly and tightly. If the joint leaks, try a little pipe joint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ball-type installations, the showerhead is not remov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er arm, and flow controllers cannot be easi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e water controller device on kitchen faucets,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ewing the aerator at the end of the spigot.  The controll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into the spigot pipe, small end first.  If you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ator on the end of your spigot, it may take a plumber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lling a plumber just for this purpose will be too expens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it until you need the plumber for some other reason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put in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w Can You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ermostat on your water heater is set between 140 deg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grees, you can reduce the setting down to 110 degrees -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save at least $20 a year for electric water heaters a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for gas, If this change in thermostat setting produces sp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 in the automatic dishwasher, or if there isn't enough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household needs, you can always turn the dials bac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The lower the settings you can accept, the more mon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body with a screwdriver and five minutes to spare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eater thermostat.  At the front of most water heater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lates held on by screws.  TURN OFF THE CIRCUIT BREAK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lectric water heater) and then remove the plates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insulation and you will see the thermostat. 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erical settings or simply the designations "high," "medium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."  Reset the thermostat to 120 degrees or "low."  After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ation, and reinstalling the metal plates, tur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r to its "on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yth that lowering the temperature of hot water on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use more of it, and therefore, that nothing is sa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, dialing down the thermostat saves money in two importa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uces the amount of costly hot water that is used in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shwashers. And it keeps some of the heat from esca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the water heater tank.  These heat losses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The Losses Off At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save money is to add an extra layer of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utside of the water tank to cut heat loss. This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o save $20 a year for electric water heaters, and about $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gas.  You can purchase enough foil-backed insulation an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job for less than $5. If you buy a roll of insu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rest of it to finish the other low-cost meas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roject, you need enough insulation to completely en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and also to cover the top.  The standard 3 1/2 inch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equate for the job, though you may have to squeeze it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etween the tank and any adjacen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ulation goes around the tank like gift-wrapping a packag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foil on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takes two widths of insulation to cover the tank, s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eam with duct tape.  Also seal the vertical seam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iece of insulation joins the other.  A circle can be 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ttached to the insulation on the sides of the t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oint is to cover all exposed surfaces of the tank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critical areas that must be left free to "breathe.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water heaters, it is best not to cover the drain fauc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 access panel, or the relief valve that comes ou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nks.  On gas water heaters, a crucial warning must be h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ver air inlets, pipes, controls, relief valves, or the f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heater.  If you are unsure about the variou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on gas and oil water heaters, you can buy a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 jacket kit with holes precut for the critical are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 that the insulation be affixed to the tank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lip down and cover the openings later.  A mistake 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fire or even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ing The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witch to a lower temperature on the washing machine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act on utility bills.  It takes about 35 gallons of wa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wash and rinse, or about 17 gallons for each cycle. 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ter is hot depends on which button you push.  A hot wash and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combination, the highest setting on most machines, requir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of hot water.  A load a day on such a setting, for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eaters, could easily cost $100 a year. Changing the rins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d, which experts say does not affect the result of the wash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8 of those gallons per day, or $25 a year.  By changing the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hot to warm, you could save another $25.  If you have a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eater, the savings would be $10 a year for each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avings even further, use a cold water deterg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and rinse with cold water.  You may be well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Up The Chim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unusual to find a gap of an inch or wider in a lea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lace is not in use, but the furnace is turned on.  The ga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stly when the air conditioner is operating.  It is a ba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eak, because the chimney itself encourages a strong flow of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y to stop the leak is to stuff the gap with insulat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large to insulate, to cover it with a board.  The stuff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obviously must be removed before the fireplace is used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climate, you can plug the damper and save $45 a year with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heat, $20 with gas heat, and $30 with oil hea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et the thermostat and the size of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s In The Attic Are Like Holes In You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into your attic some winter night.  Even if it is insul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level, you may be surprised to find the attic is much warm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air.  That means that some of the expensive he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 has escaped up to where it won't do you any good. Major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are found not only in uninsulated attics, but also in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ere gaps and holes have been left unt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ttic "bypasses" are conduits for heat to leave the ho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and enter the house in the summer.  It is common to fi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where pipes, ducts, or exhaust fans are cut through the at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 But they can be stuffed with foil-backed insulation or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uch as dry cleaner bags taped in place. Stopping attic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from $25 to $80 a year in heat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bvious holes and gaps can be plugg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s around recessed light fixtures and the vents in the attic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LIGHT FIXTURES DIRECTLY WITH INSULATION AS THIS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Also, the vents must be able to breathe so that they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ccumulation in the at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ajor attic bypass is the gap where the furnace s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ney meets the wood framing of the house.  This ga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because it often creates a kind of mini-chimney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ir all the way from the basement to the attic and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of heat loss.  Fireproof insulation can be stuff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frame and the wall of the chimney.  DO NOT USE CELLULOSE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candidate for a little insulation is the att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forget it after they have carefully applied insu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attic. The door should be covered with a batt of fo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insulation, perhaps from the same roll you have been u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door should be weatherstripped so that air canno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ides.  This measure alone can save $20 if you hav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$8 for gas heat, and $12 for oil heat. It will also save on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ve not yet insulated your attic, you should c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c bypass now. By doing so, you will increase the cost-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ulation you bu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Holes In You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eople think of caulking and weatherstripping, the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indows and doors.  But most energy studies find that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at costly infiltration comes through these pl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80 percent gets in underneath the baseboards, through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s, through holes where plumbing pipes and telephone wir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 through holes around exhaust fans, around dryer v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ink and bathtub drain pipes as they exit from the hou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and holes should all be caulked or stuffed with ins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outlets can be sealed with inexpensive gaske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hardware stores. TURN OFF THE ELECTRICAL CURRENT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ets in question, remove the plastic cover pla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, insert the gaskets, reattach the plates,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uck The Duc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heating and/or air-conditioning ducts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reas of the house, there is no need to insulate them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ass through unfinished attics or basements, they ar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money loss. People who carefully insulate the hous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get to seal and insulate ducts may be throwing away 2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ir furnace or air-conditioner output. Covering du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up to $100 a year in heating costs and $35 in central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nexpensive approach is to use 2-inch foil-backed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o the ducts yourself, remembering to keep the foil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.  It is most important to SEAL THE CRACKS BETWEE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CTING WITH FLEXIBLE CAULK BEFORE YOU ADD THE INSULATION. Hidd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 coming from these cracks can limit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ircle the ducts with insulation, much as you did with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 blanket.  Use a trial piece of insulation to measure how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o around the duct.  If the insulation is c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longer than necessary, you can then peel the fiber glas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for that couple of inches and use the foil as a tab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 in place.  Use duct tape to seal all the crack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insulation, and also seal the seam where each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ion jo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able Turn-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ulbs are the symbols of conservation, but there ar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off to save money.  One example is the anti-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 in refrigerators.  These heaters keep moisture from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of the appliance.  On large refrigerators, they add nearl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nual electric bill.  They can be regulated with a swit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igerator compartment. The switch may have settings tha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y/humid" or it may be called "power miser switch" or "energy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"  If your switch says "dry/humid," make sure it is set on "d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"power-miser" or "energy-saver," turn the switch 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ters are unnecessary, except in humid climates where a h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ir-conditioned. If moisture ever does appear on the refrig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the heaters for short intervals and turn them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umid weathe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ood turn-off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ilot lights on gas furnaces during the non-winter mon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$10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you have a second refrigerator and use it onl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al items, unplug it for a savings of $20 to $40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entral air-conditioners can be turned off when the hou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ccupied for four hour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Room air-conditioners can be turned off during an absen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Water heaters can be turned off when you leave the ho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end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Furnace or heating system thermostats can be set back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ne for more than fou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Your Heat and You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urnace technicians put the adjustment of the bonnet or pl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 on oil and gas-fired heaters at the top of thei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effective energy-saving measures.  This thermostat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that forces warm air through the duct system into the hou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eaters, the thermostat is set at 120 degrees or higher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ss of furnace efficiency.  It can be reset to just fiv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oom temperature for a savings of $9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sure about the location of your bonnet thermostat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it, ask your furnace service person during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UTION:  Some older people may require higher temperatures -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egrees F at all times - to avoid accidental hypothermia,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drop in body temperature. People with circulator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aking certain types of drugs (e.g., phenothiazines,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anxiety and nausea) may also be vulnerable.  In such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physician's counsel on both winter and summer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furnace maintenance, by the way, is another great wa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Oil furnaces, especially, can waste a lot of costly fue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kept clean and in tune.  Because of excess soo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djusted burners, furnace efficiency can drop from 75 per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60 percent, increasing fuel bills by more than one quar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technician can do a series of simple stack and burner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just what your furnace's efficiency is and advise you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at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t of the maintenance work you can do yourself.  Clea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 both to furnaces and to air-conditioners.  Clean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furnace energy-saving adjustment is still at the therm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gree that the house is artificially held above or below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dds to the fuel bill.  A 10-degree night setba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 to achieve a 10 to 25 percent savings on heating bil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leep.  (If you have a heat pump, the savings will be from 5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) The no-cost way to get the setback savings is to manu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hermostat at night and then turn it up again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various thermostats on the market that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on a Dra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house is a solar collector.  The trouble i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he sun's heat when you don't want it and releasing that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. If you use air conditioning, you can save from $25 to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oling season by keeping windows closed and shades or cu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drawn, especially on the sunny sides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ter, you can cut fuel bills by opening the sh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n the eastern and southern sides of the house and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ate in the day. If it is sunny in the afternoon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lar heat by opening the shades on the wes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des on the north windows should be kept shut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11 measures are certain to help your bank account and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 with rising prices.  They may also benefi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in a more general way.  If all homeowners carry out the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the nation would save an equivalent of one fou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now imported into this country, or two million barre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ing oil imports can ease the balance of payments defic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ary spiral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-five percent is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ow-cost, no-cost effort in each house or apartment would 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 towards solving the nation's critical energ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-Cost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trip to a hardware or general merchandise store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items you need to follow the suggestions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 roll of fireproof in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roll of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Flow controllers (if you don't have them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nough flexible caulking to fill cracks and seal duct j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ST OF THESE PURCHASES: UNDER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n a Ho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visit from the furnace service people, you can ask them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efficiency check, clean and tune the furnace, and also 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t thermo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THIS VISIT:  $35.00 -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