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i m p l y     D o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Jan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BBS Sysop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y Do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Docs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/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, TSR, ASCII, TEXT FILE, VIEWER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DOCxx.ZIP       Where xx represent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version the name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DOC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, please use the name SIMDOCxx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utility to compile standard ASCII text files into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e compiled files may be installed as a TS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ilt in viewer with search functions.  You can print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ange of pages to a file, printer or any device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left margin and they also have an option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 drawing characters to standard ASCII charac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on any printer.  This is great program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distribut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Ware is a small software company owned and opera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itcher.  Please feel free to contact me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Ear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Falls-Windsor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A2B 1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/ Voice Mail - (709) 489-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H Consulting BBS - (709) 489-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imply Docs, 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imply Docs package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distributed as a complete package.  Sysops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text file for the sole purpose of advertising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be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No price or other compensation may be charged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Docs package.  Only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d for the cost of the diskette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The Simply Docs package CANNOT be sold as part of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inclusive package.  Nor can it be included in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rcial software packaging offer, without a writt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 from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imply Docs package cannot be "rented" or "lea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If the version you have is over twelve (12) months o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You are granted permission to distribute Simp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requested to stop by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time,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