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view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00                                           release date 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release of PROview II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sn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0                                          release date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the VESA video standard.  I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adaptor is NOT supported by PROview II, then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VESA compatibility.  If it is VESA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le, then install the VESA driver that was suppli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hardware before running PROview II.  You may als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A detection and use by PROview II by starting PROview I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V command line parameter.  You must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a VESA compatible video driver in your syste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.  If you force VESA detection and the VESA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, PROview will default to the standard VG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(which is very limiting) even if your system h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video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c7prov /V [enter]  (forces VESA mode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TGA Targa True Vision 24-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.  Please note that this is an RGB type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gobs of ram to load depending upon the imag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loading, PROview II immediately converts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256 color image, suitable for displaying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S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optionally select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que for Targa files and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ore special effects and changed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ast It' to 'Effects'.  In addition to the 'Metal', 'Concre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'Granite' effects, 'Charcoal', 'Cast Iron', and 'Oil Pa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pture function has been expand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ine a NEW starting point for the area to cap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e RIGHT MOUSE button while defining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.  The user may also ABORT the capture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key during this same process.  Capture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'Accept' or 'Undo' the newly captu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of file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ORT on/off selection butt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ist window.  Activating the button (default)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reat   Rt. 2, Box 67-S  Youngsville, NC 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(919) 556-0159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view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list box to be sorted by name.  Turn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causes the files to be listed in an unsor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ode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o the edit screen have been made and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ing dissimilarity from the previous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tems have been added / or enha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vie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lette is now shown in it's entirety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 screen.  This version does not allow any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o be made by the user, however, it mak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to your current image color schem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will have support for altering th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ba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 screen now contains scroll bars with each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position buttons.  Each butto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ing of the image currently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 indicated by the letter in the butt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ing the mouse pointer on the button marked 'D'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ssing the LEFT mouse button, the image will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downward with in the viewing area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ouse button on the same scroll butt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to rapidly advance to the end of the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of the LEFT vertical scroll ba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.. Position the 'Y' axis of the image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 position (?,0) assuming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.. Move towards the TOP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.. Move towards the bottom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.. Position the END of the image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 buttons located on the horizontal scroll ba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imilar manner except that they move the image in a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Z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capability to RESIZE any image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'Edit Mode'.  The image may be reduced to it's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size or up to the limits of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Select 'Resize' from the pull down menu-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inted at coordinates 0,0.  A box will be displayed wh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adjusted with the movement of the mouse pointer.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 to the desired finished size of the image and 'click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.  The new image will be displayed at the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eyes PR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tup menu has been provided that allow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parameters for the video capture function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ne of three video modes (VESA users are restricted t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0x200x256 only), one of 4 display styles, paused VCR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laced or non-interlaced video, the type of video (ntsc/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) and scan speeds of 1.5s, 6s, 12s, or 24s. 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aved to a config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reat   Rt. 2, Box 67-S  Youngsville, NC 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(919) 556-0159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view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improvements and bug fixes also implemented, a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l for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0                                          Release date 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the capability to convolve an imag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matrix.  Matrix' may be save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DIMENSIONAL SLID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use of ComputerEyes PRO and suit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equipment, PROview II will create like-like 3D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viewing ON-SCREEN three dimensional images in TRUE 3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reoscopic and Red/Green slides are both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inor bugs including video memory paging problem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SENG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20                                        Release date 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 SLIDE GENERAT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 in the algorithm for RED/GREEN stereo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have been made that greatly improve qua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RED/GREEN stereo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bility for user to enter the RED, GREEN and BLU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for RED/GREEN stereo slide generation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ptimizing the finished slide from various imag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onger does PROview II reduce the size of the image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/GREEN stereo slides.  The image will rema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however, both the left and right image frames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OLU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'ANTALIAS' and 'COLSHARP' matrix's to PROvie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minor improvements and fur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reat   Rt. 2, Box 67-S  Youngsville, NC 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(919) 556-0159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