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EM to display images in a commercial circumstance.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ICEM to show sample images at a trade show, or give away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some example images in a book on fractals. But you can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n "creating presentations with PICEM" and include PICEM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nlikely example (grin)). And you cannot sell a "Swimsuit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EM as the engine which dri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if your particular use of PICEM does not fa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-use description above, contact me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Series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gh 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GA</w:t>
        <w:tab/>
        <w:t>images are Targa HiColor format images. Originally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Targa series of video cards for IBMPC's.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 files PICEM accepts are Targa 16 files (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bits per pixel), and Targa 2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mark all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{/k /l /w:t /v:vmode{,xsize,ysize,vnum} /d:x,y /m /c} f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- Don't sort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- Don't clear screen on exit (leave imag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- force centering of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- multi-picture display prevents palett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f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CGA 4 color                         B   PCjr/Tandy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CGA 640x200 2 color                 D   EGA 640x200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EGA 640x350 2 color                 F   EGA 640x350 4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EGA 640x350 16 color                H   Hercules 720x348 2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VGA 640x350 16 color                J   EGA 320x200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AT&amp;T/Toshiba 640x400 2 color        L   VGA/MCGA 320x2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VGA 640x480 16 color                N   Hercules InColor 720x348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VGA/MCGA 640x480 2 color            P   EGA/VGA 800x600 2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EGA/VGA 800x600 16 color            R   S-VGA 640x4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S-VGA 640x480 256 color             T   S-VGA 800x6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S-VGA 1024x768 2 color              V   S-VGA 1024x768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VGA 360x480 256 color               X   S-VGA 1024x768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S-VGA 1280x1024 16 color            Z   S-VGA 1280x1024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  S-VGA 320x200 HiColor 15            S1  S-VGA 640x480 HiColor 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S-VGA 800x600 HiColor 15            X1  S-VGA 1024x768 HiColor 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1  S-VGA 1280x1024 HiColor 15          L2  S-VGA 320x200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S-VGA 640x480 HiColor 16            T2  S-VGA 800x600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  S-VGA 1024x768 HiColor 16           Z2  S-VGA 1280x1024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  S-VGA 320x200 HiColor 24            S3  S-VGA 640x480 HiColor 2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 S-VGA 800x600 HiColor 24            X3  S-VGA 1024x768 HiColor 2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3  S-VGA 1280x1024 HiColo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sa       - Only test for VESA VBE support, do not do an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chipset detect (which can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vga     - Disable all SVGA testing/support including VESA VB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may be required on old or unusual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act badly to SVGA detect or even the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det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pal    - Forces PICEM to use the standard Video BIOS functio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VGA color palette. This may be requi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Bus video card that do not handle high sp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to the palette RAMDAC. The symptom is gener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in the image (some colors are wrong)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 on some early VGA clones which had bugs in thei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ems      - Disable use of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s      - Disable use of X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isk     - Disable use of a Read/Write Swapfil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accepts wildcard filenames, so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\PICS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W /W:50 \CIS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L /K /D:20,30 FRAME??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S1 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5300,21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7/2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1 -   /d:0,0 will now work (it used to center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 -   /d with no colon resets to cente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/d: and /d parm can be mixed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images at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 -   oops, the multiple /d: and /d parms we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-   /c is new command line option to force scree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is new command line option to prevent pal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/d: and /d parms MUST b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name after all other parms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parms that can be mixed in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ight now this is /d: /d /c and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ilename on the command line allows a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to be read i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tiny version of picem called TPICEM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It removed the image selec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manipulation (brightness/contrast)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help screens and the imag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1 -   support for OAK Tech OTI-077 chipse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1 -   better accuracy and overflow checking in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st control code, it's completely rewritte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1 -   * key selects all pictures when in pictur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0/92 -   new version number because support for ACUMOS and A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nd some other library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4/92 -   GIF load code corrected to handle extension blo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 -   I removed the long list of chipset makers an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This information is still available in VGA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5/93 -   Rewritten to use new virtual memory system I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Media GRASP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/XMS and disk sw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video modes (15 and 16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32bit bitblit code (on 386/486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pe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ompressed Targa and TIFF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upport of odd text modes (VESA VBE ones in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0/93 -   New command line options to control EMS/XMS/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mand line options /NOSVGA, /VESA, and /BIOS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automatic conversion of 256 color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s (including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conversion of 24 bit, 16 bit and 15 bit ima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 (including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hispeed scaling code for Hi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images can be displayed in 256 color mod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light delay while the lookup table is gener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palette is used (which is useually not a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modes in help is now limited to detec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s (making the list more readable,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s to b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0/93 -   Fixed 256 color display of Hicolor 16 and 24 bit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d up scrolling/scaling of Hicolor images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1/93 -   VGA 16 color modes weren't working in 3.01 and 3.01b, o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