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VB-RView Batch, Version 1.01                           31-Mar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utility that does little more than retur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de based on archive format.  Does a cursory check fo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 Currently supported are ARC, ARJ, HYP, LZH, LZS, PAK, SQZ, ZI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. 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RVB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0 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LZ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+ 100 for archiv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ncluded TEST.BAT for an illustration of how to use the ERRORLEVE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at the request of Ken McKinlay [71531,3150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routines common to my RV and RVS programs - thus RVB. 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was brief, and testing, probably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