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  Unique program to track people, their birth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ddresses, phone numbers and much more.  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user to group people into an unlimit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of user-defined categories.  Also, lots of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eatures.  Package includes ICON and PI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Welco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WHOZIT  1.0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(c) Copyright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Keen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gt;&gt;&gt;  W H O Z I T 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R E F E R E N C E   M A N U A L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WHOZ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ZIT keeps a list of names, addresses, phone numbers, birthda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 to track important people in your life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reports you can print out. WHOZIT is very flexible and power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lect many different ways to print the information you ent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a lis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rthdays  (for one month or the entire y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there's more!!! WHOZIT does more than your average "black-book-type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WHOZIT allows you to group people by an unlimited amount of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categories.  You may want to group people in categori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: FRIENDS, WORK, CLUB, FAMILY ( etc, etc., you may enter an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ser defined categories ).  Then WHOZIT will allow you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r any category you choose.  For example, you may want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thdays of (co-worksers from) WORK or birthdays of FAMILY member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s and\or addresses of FRIENDS.   YOU are able to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 and YOU decide which lists you want to prin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WHOZIT makes it possible to attach important not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by using the "MEMO" feature.   For someone named "Joe Smith"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want to attach a memo that tells you the names of his childr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time you saw him, or any other important bit of information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remember about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f the features that I like the most is the ability to print a 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thday list of my friends (complete with addresses and phone number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t on my refrigerator.  Then as the month goes by, I can either ca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card to acknowledge birthdays throughout the month. 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s being remembered on their birthday.  This can really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's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ep in mind there is a LOT of built-in HELP...press &lt;F1&gt;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in the program to get context-sensitiv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about it, I am confident WHOZIT will meet your needs as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.  Have fun, and enjoy the progra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gt;&gt;&gt;&gt;&gt;&gt;&gt;  INSTALLATION INSTRUCTIONS  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&gt;&gt;&gt;    Q U I C K      S T A R T   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ZIT is simple to install.  But first, be sure to make a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distribution diskette and all files o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WHOZIT onto drive C simply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" Install "  (without the quo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...that will copy all of the files that are in th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bat is located into C:\WHOZIT and start the program for you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copy WHO.BAT into C:\  (your root directory).  That way, you ca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from any command line and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after you've installed WHOZIT, simply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 WHO "   (without the quo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gt;&gt;&gt;  MORE DETAILED INSTALLATION INSTRUCTIONS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 have made your backup copy, simply copy make a new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zit.   Example: at the "C-Prompt" ( C:\&gt; ) type "md whozit"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:\&gt;"md whozit"  (without the quotation mar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go to the directory where the whozit files are located (say it'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rive " A " and typ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:\&gt;"copy *.* c:\whozit" (without the quotation mar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change to the Whozit directory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:\&gt;"c: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:\&gt;"cd c:\whozi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, run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ither   C:\&gt;"Wh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all the "on-line" help.....&lt;F1&gt;....from anywher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...have fun and don't forget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&gt;&gt;&gt;  F I L E     L I S T 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s to be included with WHOZ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ZIT.EXE    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ZIT.HLP    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ZIT.DOC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ZIT.ICO     Icon (for use with 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ZIT.PIF     Program information file (for use with 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.DAT     list of user-defined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.K01     sort file for the catego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S.DAT     database of names, phones, addressed, b-day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S.KO1     sort file #1 for name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S.KO2     sort file #2 for name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S.K03     sort file #3 for name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S.K04     sort file #4 for name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S.MEM     memo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.DAT     user defined setu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     registration\order form for the profession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.BAT     program to install WHOZIT on your C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.BAT     Program to start WHOZ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, both INSTALL.BAT and WHO.BAT assume you the program should r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rectory C:\WHOZIT  if that is not the case,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batch files to reflect match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&gt;&gt;&gt;   TROUBLE-SHOOTING  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....IF YOU ARE GETTING A DOUBLE ENTRY OF A PERSON'S NAME WHILE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MO ABOUT THEM, READ THE FOLLOWING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 Notice...only enter a memo AFTER you see the words "MEMO = F5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left corner of the blue data entry form.  If you press F5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MEMO = F5, you'll end up with two identical entries.  This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when you are making a brand new entry.  Most folks wil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cross this situation, but if you do, just delete one of the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...no harm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way to avoid this is...first, entry the information fo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, cursor past the end of the form (or select F10).  Then go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form a second time and now you are ready to attach a mem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erson's file (without getting a "double entry") by pressing F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the proper way to make a new entry and add a memo...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double entries on new entries, follow the abov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should be just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&gt;&gt;&gt; LEGAL STUFF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zit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3 Keen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 world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embodies valuable trade secrets proprietary to Ke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zit is a registered trademark of Keen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HOZIT SHAREWARE SOFT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WHOZIT is NOT public domain or free software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distributed as "shareware" for EVALUATION 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, Proprietary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ZIT software is owned by Keener Software and is protected by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copyright laws and international treaty provisions.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engineer, decompile, disassemble, or create derivativ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software for any purpose. This software embodies valuable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s proprietary to Keener Software; you may not disclose an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the internal operations of this software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ner Software grants a limited license to individuals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software for a 30-day evaluation period on a priv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commercial basis, for the express purpose of determining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ZIT is suitable for their needs. At the end of this 30-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period, the individual must either purchase a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Keener Software for continued use of the program, or dis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HOZ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this mean? If you use this program on a continued ba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purchase a license for its use. WHOZIT is NOT free,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giving away free copies. We are giving you the opport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it before paying for a license for continued use. It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. Try it. Then either pay for it, or quit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ing for a license to continue using the software produc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quired, but also allows Keener Software to provide sup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, and stay in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d users receive a version of the program that does NOT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and closing shareware reminder screens, smaller code an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chasing a license for WHOZIT entitles you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n any and all computers available to you, provided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perate WHOZIT on more than one computer or terminal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, Copying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are granted a limited license to copy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WHOZIT only for the trial use of other individu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the above limitations. This license DOES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r copying of this software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In connection with any other product or servi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For general use within a company, institution, or agenc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For any consideration or 'disk fee';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In modified form (i.e., any distribution 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 ALL FILES supplied by Keener Software with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of WHOZIT, WITHOUT ALTERATION. Th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hibits distribution of all or por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ation in printed for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of electronic bulletin board systems (Sysop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and encouraged to post the shareware version of WHOZ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wnloading by their users, as long as the above 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a fee may be charged for BBS access, NO FEE may be char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access or download the WHOZIT sharewar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profit computer-related User Groups may distribute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WHOZIT provided the above 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uch User Groups MAY charge a NOMINAL fee to cover th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sk and copying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MUST obtain written permission from Keener Softwar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ng the shareware version of WHOZIT.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ARRANTY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NER SOFTWARE PROVIDES THE SHAREWARE VERSION OF WHOZIT "AS I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WARRANTY. TO THE EXTENT PERMITTED UNDER APPLICABLE LAW,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NER SOFTWARE DISCLAIMS ALL WARRANTIES, EXPRESS OR IMPLIED, INCLUD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IMITED TO, ANY IMPLIED WARRANTY OF MERCHANTABILITY OR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ARTICULAR PURPOSE. SPECIFICALLY, KEENER SOFTWARE M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R WARRANTY THAT THE SOFTWARE IS FIT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NER SOFTWARE SHALL NOT BE LIABLE FOR ANY DAMAGES RESULTING FROM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OFTWARE, INCLUDING BUT NOT LIMITED TO, LOSS OF PROFIT,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E OF THE SOFTWARE, OR SPECIAL, INCIDENT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OR OTHER SIMILAR CLAIMS, EVEN IF KEENER SOFTWAR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LICENSES AND QUANTITY PURC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rporate, business, government or other commercial, public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users of WHOZIT must be licensed. We offer quantity dis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site (multi-user) licensing. Please writ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 (NETWORK)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 version looks and works the same.  However, in order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sharing of files, the code is much more complicated.  It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$5 per network station (minimum charge of $25).  Please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number of stations you intend to use the network vers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ll out the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S OUTSIDE THE U.S./CANADA/MEXIC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 check drawn on a US bank payable in US doll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REGISTER.DOC for fees and 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dd $5 for each copy to cover overseas sh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it to:  Keen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3874 Rock Mill Pkw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arietta, GA  30062-4139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 Cut here -------------------------------------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&gt;&gt;&gt;   O R D E R    F O R M   &lt;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***  WHOZIT version 1.0s, January 1993  ***</w:t>
      </w:r>
    </w:p>
    <w:p>
      <w:pPr>
        <w:pStyle w:val="PreformattedText"/>
        <w:bidi w:val="0"/>
        <w:jc w:val="left"/>
        <w:rPr/>
      </w:pPr>
      <w:r>
        <w:rPr/>
        <w:tab/>
        <w:tab/>
        <w:t>* Single-User License Order Form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this handy order form to order by M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We offer quantity discounts and multiple-user licenses. We also</w:t>
      </w:r>
    </w:p>
    <w:p>
      <w:pPr>
        <w:pStyle w:val="PreformattedText"/>
        <w:bidi w:val="0"/>
        <w:jc w:val="left"/>
        <w:rPr/>
      </w:pPr>
      <w:r>
        <w:rPr/>
        <w:tab/>
        <w:t xml:space="preserve">     offer discounts to State and US Governments. Write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ener Software, send 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use this form to register and order the professional licensed</w:t>
      </w:r>
    </w:p>
    <w:p>
      <w:pPr>
        <w:pStyle w:val="PreformattedText"/>
        <w:bidi w:val="0"/>
        <w:jc w:val="left"/>
        <w:rPr/>
      </w:pPr>
      <w:r>
        <w:rPr/>
        <w:t>version of WHOZIT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pping Address:   Name: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treet: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ity, ST, ZIP: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ountry: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ce Day Phone: ______________________ Evening: 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le Disk Type:   3.5DD     5.25D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(720K)     (360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Version?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|</w:t>
      </w:r>
    </w:p>
    <w:p>
      <w:pPr>
        <w:pStyle w:val="PreformattedText"/>
        <w:bidi w:val="0"/>
        <w:jc w:val="left"/>
        <w:rPr/>
      </w:pPr>
      <w:r>
        <w:rPr/>
        <w:t>&lt;&lt; Single User Licensed Copy&gt;&gt;   |    &lt;&lt; LAN (network) Licensed Copy &gt;&gt;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|</w:t>
      </w:r>
    </w:p>
    <w:p>
      <w:pPr>
        <w:pStyle w:val="PreformattedText"/>
        <w:bidi w:val="0"/>
        <w:jc w:val="left"/>
        <w:rPr/>
      </w:pPr>
      <w:r>
        <w:rPr/>
        <w:t>Registration              $20.00 | # of Stations ___ * $5 = $______ ($25 min.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|</w:t>
      </w:r>
    </w:p>
    <w:p>
      <w:pPr>
        <w:pStyle w:val="PreformattedText"/>
        <w:bidi w:val="0"/>
        <w:jc w:val="left"/>
        <w:rPr/>
      </w:pPr>
      <w:r>
        <w:rPr/>
        <w:t>International S&amp;H  ($5) +$______ | International S&amp;H ($5)  +$______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|</w:t>
      </w:r>
    </w:p>
    <w:p>
      <w:pPr>
        <w:pStyle w:val="PreformattedText"/>
        <w:bidi w:val="0"/>
        <w:jc w:val="left"/>
        <w:rPr/>
      </w:pPr>
      <w:r>
        <w:rPr/>
        <w:t>Georgia Residents                | Georgia Resid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 5% ($1.00)       +$______ |    add 5% ($1.00)       +$______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|</w:t>
      </w:r>
    </w:p>
    <w:p>
      <w:pPr>
        <w:pStyle w:val="PreformattedText"/>
        <w:bidi w:val="0"/>
        <w:jc w:val="left"/>
        <w:rPr/>
      </w:pPr>
      <w:r>
        <w:rPr/>
        <w:t>Total U.S. Funds                 | Total U.S. Funds</w:t>
      </w:r>
    </w:p>
    <w:p>
      <w:pPr>
        <w:pStyle w:val="PreformattedText"/>
        <w:bidi w:val="0"/>
        <w:jc w:val="left"/>
        <w:rPr/>
      </w:pPr>
      <w:r>
        <w:rPr/>
        <w:t>drawn on a U.S. Bank......$______| drawn on a U.S. Bank.....$______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|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|</w:t>
      </w:r>
    </w:p>
    <w:p>
      <w:pPr>
        <w:pStyle w:val="PreformattedText"/>
        <w:bidi w:val="0"/>
        <w:jc w:val="left"/>
        <w:rPr/>
      </w:pPr>
      <w:r>
        <w:rPr/>
        <w:t>* MAIL THIS FORM TO:        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|       Please make checks payable to:</w:t>
      </w:r>
    </w:p>
    <w:p>
      <w:pPr>
        <w:pStyle w:val="PreformattedText"/>
        <w:bidi w:val="0"/>
        <w:jc w:val="left"/>
        <w:rPr/>
      </w:pPr>
      <w:r>
        <w:rPr/>
        <w:t>Keener Software                  |</w:t>
      </w:r>
    </w:p>
    <w:p>
      <w:pPr>
        <w:pStyle w:val="PreformattedText"/>
        <w:bidi w:val="0"/>
        <w:jc w:val="left"/>
        <w:rPr/>
      </w:pPr>
      <w:r>
        <w:rPr/>
        <w:t>3874 Rock Mill Parkway           |              Keener Software</w:t>
      </w:r>
    </w:p>
    <w:p>
      <w:pPr>
        <w:pStyle w:val="PreformattedText"/>
        <w:bidi w:val="0"/>
        <w:jc w:val="left"/>
        <w:rPr/>
      </w:pPr>
      <w:r>
        <w:rPr/>
        <w:t>Marietta, GA  30062-4139    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|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THANK YOU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&gt;&gt;&gt;   O T H E R     P R O D U C T S   &lt;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&gt;&gt;&gt;   A V A I L A B L E   F R O M   &lt;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&gt;&gt;&gt;   K E E N E R   S O F T W A R E   &lt;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products Available from Keener Soft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ermit Tracker .....Program written to keep up with environment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licenses and permits.  This was first us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by a large petroleum refiner who also own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30 petroleum facilities.  Each facility ha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about 15 permits and licenses issued b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state, federal, and local governments.  I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tells which are about to come due, how muc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they paid for the last one, the names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addresses of the issuing agency.  Also i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keeps up w/ the names, addresses, phone, fax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and names of each terminal manager and LO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DA Tracker ....... This was first used by a company with 30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office buildings. It is designed to track a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of their locations, and what type of work mu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be done to each location to bring it in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compliance with the American's with Disabilit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Act.  It tracks the contact at each location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phone, fax, square feet and more for eac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location.  It also tracks the nature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jobs that need to be done.  And ranks the job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by order of importance.  It tracks an unlimit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number of locations.  An unlimited number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jobs per location.  How much each job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estimated to cost. And how much it actual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ended up costing.  This could be adapted to wor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with any company that has multiple location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and has to get them in compliance with the AD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ener Software will write custom software to fit your needs.  Write for</w:t>
      </w:r>
    </w:p>
    <w:p>
      <w:pPr>
        <w:pStyle w:val="PreformattedText"/>
        <w:bidi w:val="0"/>
        <w:jc w:val="left"/>
        <w:rPr/>
      </w:pPr>
      <w:r>
        <w:rPr/>
        <w:t>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&gt;&gt;  H O W   T O   R E A C H   K E E N E R   S O F T W A R E  &lt;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nts and suggestions are always welcome, send them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Keener Softwa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3874 Rock Mill Parkwa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arietta, GA  30062-41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register your program, you get the most recent professional</w:t>
      </w:r>
    </w:p>
    <w:p>
      <w:pPr>
        <w:pStyle w:val="PreformattedText"/>
        <w:bidi w:val="0"/>
        <w:jc w:val="left"/>
        <w:rPr/>
      </w:pPr>
      <w:r>
        <w:rPr/>
        <w:t>version with all the latest whistles and bells.  Also, the professional</w:t>
      </w:r>
    </w:p>
    <w:p>
      <w:pPr>
        <w:pStyle w:val="PreformattedText"/>
        <w:bidi w:val="0"/>
        <w:jc w:val="left"/>
        <w:rPr/>
      </w:pPr>
      <w:r>
        <w:rPr/>
        <w:t>version doesn't have those nagging shareware screens at the beginning</w:t>
      </w:r>
    </w:p>
    <w:p>
      <w:pPr>
        <w:pStyle w:val="PreformattedText"/>
        <w:bidi w:val="0"/>
        <w:jc w:val="left"/>
        <w:rPr/>
      </w:pPr>
      <w:r>
        <w:rPr/>
        <w:t>and end of the program.  See REGISTER.DOC for information on registering</w:t>
      </w:r>
    </w:p>
    <w:p>
      <w:pPr>
        <w:pStyle w:val="PreformattedText"/>
        <w:bidi w:val="0"/>
        <w:jc w:val="left"/>
        <w:rPr/>
      </w:pPr>
      <w:r>
        <w:rPr/>
        <w:t>your copy of WHOZ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anks for supporting the shareware concep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Sincere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Russ Keen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uthor of WHOZ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