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v5.0.0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   GOLDP50.ZIP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 is a complete phonebook/address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rt  and search  capabilities.  Includes  a dia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dialing of phone numbers, and the  ability to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 searched list to your printer,  in list  for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ncludes a  complete  calender  notepad 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sting free form notes for calender  dates 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otes to each phone book entry.   Has las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along with manual numb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 VGA systems  only with full point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Very attractive windows  like interface.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&amp; Date.   Also includes a unique  dial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 enables creating dialing  strings  with up 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numbers that  can be  included  with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ith this option, phone numbers can  be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mit to  the dialing  string lenght.  Macro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within macros,  allowing any number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aracters.  Supports  two phone 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,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50.ZIP fastphone GOLD v5.0 Phonebook/Dialer/Labels/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extended file descriptions, please ad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you think may help describe fastphon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