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Minder v1.0f - Copyright (c) 1993 Don MacElra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satisfi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mains intact with all the origi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program runs in your autoexec.bat file and scans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es that you entered in the DATEMNDR.DAT file.  It then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a match is found.  You can set it up so it will warn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of an upcoming date.  Great if you need to go shop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iversary present!  &lt;g&gt;  Operates in a fraction of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dd the DMNDR10F command line to the end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CALL the sample DATEMNDR.BAT file that i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NDR10F C:\PATH\DATEMNDR.DAT 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the path for the DATEMNDR.DAT file, or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contains the DATEMNDR files before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has been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only 1 valid option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DATEMNDR to wait for a keypress ONLY if a mat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und in the DATEMNDR.DAT file, otherwise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ause.  This option is for people tha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before something in their autoexec that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MND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as good as time as any to discuss the layou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eem confusing a first, but its really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-1 14 Programmer'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1/-1 - This is the date.  I will discuss the -1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 - This is the number of days before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.  Valid option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 to 99.  00 would mean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warn you that a date is approaching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at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- This is the text that will b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y be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1 tells the program to ignore the year when it is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perfectly valid to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 14 Programmer'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I choose to put in 93 instead of -1, the program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entry as valid for the year of 1993.  What about 1994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? and all the rest of the years?  Well, you could put in 1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year (which is ridiculous), or you could just use a -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year.  Most years you will enter will probably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n't to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2 digits for the mm/dd/yy and warning day(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/-1 3 Joe's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-1 03 Joe's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^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holidays that don't fall on a particular dat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changes every year).  Holidays like Easter, Memorial Day,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anksgiving (gobble - gobble) etc.  This program does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ypes of holidays.  Sorry.  What do you want for free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ould do would be to check you calendar and add thos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ach year.  I know, tacky, but it is a solution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ontact me, and tell me how great I a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me through ILINK.  Send me some mail!  I never know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 write are of use to anyone.  It would be nic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make a donation to an unemploy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ho is in dire need of fund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MacE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ine Hill, NJ 08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: DateM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 would like to stress that this program is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.  I don't want anyone to feel obligated to pay f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 forgot anything, but I'm sorry if I di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very complicated to begin with so you should have n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DateMinder!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