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s to dbLite since Version 1.0h (last complet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utomatically sending printer codes to HP II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proper character set from Roman 8 to US 8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ing a 10U instruction.  For some reason all HP II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come configured from the factory with Roman 8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upport the ASCII extended character set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mputers.  The net result is that lines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hich appear on the screen don't get print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is told to use character set US 8, it wo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un the program on an HP type laser and f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bad output on line drawing characters and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 your printer, this will take care o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user knowing how to reset his/her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j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It is noted that the program is ugly on 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is not a great tragedy, what's wors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don't show up properly on some 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top-gap measure, the command line now accep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ter the colors of the menus by typ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llowed by a number from 1 to 32000.  No parameter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white on blue standard menu color. 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0 or over 32000.  The rest give you menu color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lue on black (1) and up to bright white on gray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inking).  The bright colors cause the blink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combinations which please you and which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best on your particular monitor.  The cycle of color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recurring cycles of 16, 0 - 15.  We skip 0 in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but the cycle goe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gray ( overscanned bla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light blue ( overscanned b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light green (     "      g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  "   cyan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-   "   red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-   "   violet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  "   gold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"   white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15 numbers give you a black background with the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one of the above colors by number. ( 1 - 1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cycle starts with 16 and goes to 31 and gives a blue b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and the foreground cycles up from 16 with black on blue to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lue on blue an so on.  Obviously blue on blue obfiscate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Anyway 32 - 47 is green background, 48 - 63 is a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gound and so forth.  Some combinations cause blinking. 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blinking only on the file retrieve menu.  If you ar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ed start er up with mucho combos to check it out and writ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vorites.  The idea here is for mono people to ge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command line if you are experiencing menu difficul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monochrome monitor - at prompt, i.e.(C:\) type DBLITE 10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 color combo that you like on your screen, you can devel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file which calls dblite.exe with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:dbl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ite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]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reate a batch file called dbl.bat which when yo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 from the command line will execute dblite with the menu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49 which will be blue on cyan.  This is semi-pl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color screen and might be a nice change if you tire of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I have gotten used to [CTRL] Y deleting a line so I adde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 [DEL] still deletes lines but now so does [CTRL]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is that alt-d wipes out the whole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remaining lines up one place.  Ctrl-y only bl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out but reserves it's place on the record. 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 mean, try both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I wanted the tab key to insert 5 spaces when the insert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on so I added it.  Shift tab doesn't delete them. Inconsis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by individu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) The info box now shows the position of the cursor on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helpful to those using Laser labels who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they are around position 30 which is going to be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ir print area f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) Substituted Extended Character � for � and � for � when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s.  (Alt - F9 and Alt F-10)  This was d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ate drawing the following box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ticular reason for this, it's just my favorit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wanted to be able to use it using the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going through the Alt-Numeric key pad ASCII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) Implemented a record buffer to allow copying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a buffer, displaying it in our ad box for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"pasting" it into any other record area.  Good for boil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e records, standard boxes, whatever.  Using ALT - B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record to Buffer and ALT - O for Output record from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alize these key combos are not extraordinarily intu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is the first implementation.  I am open to sugg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tuitive keys but for now Alt-B copies to th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t-O pastes from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esting by-product of this implementation is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letely erase the contents of a record without dele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ALT - O output buffer prior to filling the buff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r by filling it with a blank record in anticipation of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ing feature.  To try it load a file with records an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LT - B to fill the buffer just hit ALT - O and you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l *work in progress*not yet implemente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 implementing HPII laser compatible bitmapped fonts,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sbf for output to laser printers.  Currently just using 10 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Courier fonts for printing labels.  Can now download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bitmapped fonts of various styles to give a more attr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.  Will also utilize variable spacing which will te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ense the output and allow for a full 35 character fie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inted.  The rub on this is graphics.  The curr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int the label with box characters for a border. 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 will not work well when using extended character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s graphics.  Need to either just draw a box or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s for extended characters and print them separatel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of text.  This is work in progress and like mos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taking longer than it should and version 1.0m was read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l.  Can now also output postal bar graphs to the printer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zip codes.  Will fit the codes into a label either just abo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below the text.  This should be implemented around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as the fonts.  Newly registered users should reques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n their registration if it is important and I will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o wait to mail the registered copy until this is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program should allow you to use some form of m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at's a computer if not a calculator on steroids) whil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it.  I find pop-up calculators tedious.  I just wa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type in a formula, hit a key and get an answer. 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ind I implemented the ([ALT] =) key combo.  While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mode, on any line, you can enter as much or as little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 problem as you would like.  As little might be 2 + 2 an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might be (((2347/8^2)*16*9)-23) + 64000.  You will b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35 character line.  You can use parenthesis (), + for additit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subtraction, * for multiplication, / for division, \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sion ( whole numbers ), and ^ for raising to a power.  You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letters or commas or anything other than numbers and the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above.  Once the line is typed, hold down [ALT] and hi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=] key.  This will evaluate your formula and show the answer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) in our ad box on the lower left hand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Limi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st Number Displayed as a result: 922,337,203,685,4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larger will result in "# Out of Ran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st Number Displayed as a result: -922,337,203,685,4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am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lculations are rounded to four decimal places. 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er than .0001, i.e. .00009 will be rounded to .0000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significant enough to be displayed.  Any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who feels these limits significantly harm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ify me in writing and I will increase the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se limits satisf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used for this procedure was copied from Basic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azine and was developed by Ethan Winer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procedure code I will include it with any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quest.  Ask for "Evaluate.bas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eature Impr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ior versions, in order to find all occurances of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 user was forced to go to the first record and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to the end.  Now with 1.0m, searches will start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ocation, working forward to the end of the fil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t the top of the file and working back dow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minor bug on F1 (Help) reqestor.  Previously, if you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 or PgDn and then asked for help with F1 the help box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ppear (at least not until you hit it twice, which mad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to believe it was happening, i.e. "did I hit it hard enough?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s a subtle bug.  I was using the same Toggle vari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subroutines.  Once identified the fix was si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/2/93   MJ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