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 SHAREWARE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Quick Basic V4.5. I wrote it because I was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getting birthdays and didn't want to use a large program like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program BDAY and its accompanying files constitut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ance and total agreement with the following 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guarantees that BDAY will function correctly unde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onfiguration and the author will not be held liable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indirect damage, or other loss caused by the use of B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! Feel free to distribute thi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BUT... You may not charge a fee for distributing AND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rigi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sists of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.Doc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.Fil is the data file and contains all the information that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, Birth date and how far to 'Look Ahead' for birth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y.Exe is the main program and is run one of 2 ways, eith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Bday' or 'Bday /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'Bday' runs the program INTERACTIVELY. It displays th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s, age, a suppressed flag and a menu of option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orted by last name with a sub-sort fo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BDay /f' (usually from your Autoexec.Bat) checks your syste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checks the BDay.Fil to see how far ahead to look for birthdays,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birthdays to see if one is coming up within that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rthdays are found a quick tune is played and the upcoming birth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sorted by last name). If no birthdays are found the word 'NON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birthdays are found, but have been suppressed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tating how many suppressed birthdays are within the selec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BDay /f' is NON-INTERACTIVE, as soon as the Birthday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layed you ar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quick explanation of each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dd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dd a new name and associated birthday, if you do no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they were born enter 0 (More on this later). There is a limit of 1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ame and 19 chars for the Last. You also get 1 char for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but entry of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you to enter the record# of somebody you wish to dele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that record &amp;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dify a rec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de a typo entering somebody's name or Birth Date 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correct it. After selecting a record# to modify you ar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(N)ame or (B)irth Date. This is also where you coul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somebody was born if you had entered a 0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)r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rint your database giving you the option of having i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N)ame or (B)irth Date. There is some error detection done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rinter available. Selecting this option also causes ALL fi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ll changes and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hange Foreca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how many days to look ahead for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/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uppress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turn the Suppress flag ON (Y) or OFF (N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ice if you have the program looking ahead 30 days,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f an upcoming birthday and don't want to be remind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birthday again (you've already sent a card or present) -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use this option to change Suppressed to 'Y'.  The program will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AFTER the birthday has passed so you will not miss it the next y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will also be removed if the Forecast period is shortened to a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includes the suppressed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whether your data will be displayed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date, also lets you select if the BDay tune will be play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n your computer or only the 1st time during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Page D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only available if you have MORE than 15 nam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e the next page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Page 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Page Down but it displays the previous page (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re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ach person's age when you run 'Bday'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he birth date entered into the program.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y were born, enter a 0 for the year (example 4-28-0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ir ag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prompted to enter a date you may use MM.DD.YY,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. In addition, you do NOT need to use 2 digits, i.e., if a birth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 Apr 59 you could enter it 4-4-59 or 04.04.59 or 4/04/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entering a date you may enter the year as YY or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59 or 1959). Any year entered in the range of 1 to 99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00s (1901 to 1999), if you are entering a birthdate for the year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enter it as 19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date, a validity check is run on it to verify a valid 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If an invalid date is entered the program will BEEP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Bday to run, you need to execute the program wh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oth the 'Bday.Exe' and 'Bday.Fil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'SET BDAY=C:\Util\' in your Autoexec.Bat file (Assuming Bday.Fil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alled 'Util' on your C: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NOT USE ANY SPACES EXCEPT BETWEEN THE WORD 'SET' and 'BDAY=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environment variable you may place the 'Bday.Fil' file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rive and the 'Bday.Exe' program will find and use it.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BDAY=path' then you may put 'BDay.Exe' in any directory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 uses colored text to display everything I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 MDA system (Monochrome Display Adapter). It should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Hercules Monochrome to VGA. (Hercules Monochrome will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ut the program run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comments or suggestions you may have,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. My user ID is 76056,1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but not lea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gram that you find helpful, a small token of gratitu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9 Wa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 CO 8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92   Original release and uploaded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92  Had Compuserve remove original release (Due to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5-92  V1.11 Several minor changes and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not printing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spelling erro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ersion# to Main Menu screen. (V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d the display around to make room for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number of chars from 12 to 18 for first name and from 16 to 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ots after name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id not 'Forecast' a Birthday if current date IS the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a slight change to the look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id not print list sorted by birthday if the BDAY.FIL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SET BDAY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caused by running 'BDay/f' if the program was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splay more than 1 ful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sort routine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date handling to allow ANY year (Previous releas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901 to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BDAY environment handling slightly so it is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 V1.12A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ould incorrectly subtract 1 yr when forecasting birthday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was o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de a minor display change for Suppressed birthdays when in menu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rom "(E)xit" to "(Q)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-93  V1.5A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(O)ptions' to the menu selections. This allows you to selec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used (By Name or Date) and also select whether the BDay tun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r only the first time your PC is booted o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de a change to save ALL data when you select PRINT.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he data when you selected QUIT or EXIT, this had caused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crashed while trying to print and new entries ha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display change, the selectable options are now highlight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+' and '-' keys still work the same but I changed the men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('+' is now Page Down and '-' is now Page Up) to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is version is not compatible with the BDAY.FIL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 (No version number). I will E-Mail a conver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one that registers and has their data in the origina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'Wish List' for future version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an enhancement to track Anniversaries 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/Updates will depend on us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deas or comments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