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A N D D ' S    B O O K    G U I D E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Book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library catalog system that runs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register or bu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e order form and mail the completed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eck to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install the program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the program in a packed format such as ZI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program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star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OOK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time using the program,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enu "FILES" has an item called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ere you can set-up the program to ru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go to LOAD FILES and type in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ant to create book files.  The directory can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ere you r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select BOOKS and press &lt;Enter&gt;.  Here are y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book press &lt;Insert&gt;.  To edit press &lt;Enter&gt; on the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modify.  You are at the main data screen, from here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ny bit of information.  The &lt;Esc&gt; key allways exits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 select the book and press 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print a cata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PORT GENERATOR select the way you want your repor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lect Laser Book Format to print a two sided manu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experiment with how you put the paper ba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I have found on some printers simply put the pap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the tray.  On others you may need to collate then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lip the paper before inserting it into the paper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buy this program with my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ontact Public Brand Software (PSL) at 1-800-242-4P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o order this program.  The order number is 106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 need any special hardware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this program will run from your floppy disk (720K) and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VGA monitor and a sound card, does Book Guide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 program will display PCX pictures and play Adlib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reat if you can scan the cover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on the drawing board at SAND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rrently involved with Super VGA and Sound Blaster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our improvements come from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D Software                   Voice: (703)-444-9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587                      FAX: (703)-444-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n, VA 2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