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$$$$$$$$$$$$$$$$$$$$$$$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                        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  The Feeling's Mutual  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                        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$$$$$$$$$$$$$$$$$$$$$$$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pretiv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he Feeling's Mutual" offers a solid introduction to the world of mu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ds for the novice investor.  With the use of detailed input scree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ful examples, "The Feeling's Mutual" leads the user through the pa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tfully defining financial objectives and then choosing a mutual 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right for them.  The program achieves this by dividing the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wo parts: projection of the user's investment needs, goals and es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d results and a comparison of the many mutual funds available.  A we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information on over 500 funds of the largest 25 mutual fund famili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rporated into the program, using such data as the fund objective, h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ical returns, size, minimum initial investment, load, expenses and y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most recent year.  Program perks worth noting are the eas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and the availability of help screens throughout the program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Quick Start" guide at the beginning gives the user a taste of w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mplished with the program, and the appendices in the manual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able information on mutual funds in general and suggest possible inv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t strategies using mutual funds.  Reference guides for use with MS-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intosh machines are also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2  Interpretive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                     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art tour of the software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ing Your Investment Objectives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are you saving? 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projections software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ge savings example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irement example    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lation issues / Saving your assumptions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ring Mutual Funds               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comparison software 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unds          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d Families                  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:  Mutual Fund Basics           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s (stocks, bonds, NAV, return, yield, load, expenses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fund investment objectives for different needs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of "diversification"            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d families                                      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'll find in a fund's "prospectus"     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ead the mutual funds section of the newspaper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:  Designing an Investment Strategy      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estment Horizon and Attitude Toward Risk    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ing your investment objectives with a mutual fund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should you structure your investment portfolio?          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hould you invest?                                   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issues                                                   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:  MS-DOS Reference Guide                                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D:  Registration Information                            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s the case with all writings about investments, we need to release o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ves from any liability.  Although we believe all information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ware and manual to be correct, we do not guarantee its validity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er no investment advice of any kind and are not liable for any losses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ins) you may incur.  Always read the fund's prospectus carefull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downloading, copying or using this software, you release us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ability.  In no event, will Interpretive Software, Inc. or the autho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and manual be liable for direct, indirect, special, inciden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consequential damages resulting from any defect in the software o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, even if advised of the possibility of such damages.  In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cular, the authors shall have no liability for any programs or data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 used with the computer products, including the cost of recovering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or data.  This software is sold, "as is," and you, the purcha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ssuming the entire risk as to its quality and performance.  The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medies set forth above are exclusive and in lieu of all other, or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, express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2    Interpretive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were you first confronted with mutual fu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 My CDs had matured and I didn't want to reinvest at 4.0% return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were no other alternatives at the bank.  A friend of mine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might want to look into mutual f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 My retirement plan at work requires me to invest in one of these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 had no idea where to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  My stock broker (financial planner, insurance agent, etc.)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 invest in a mutual fund for my long term savings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)  I was at a party when someone started talking about Magellan.  Frank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idn't understand why a 16th century explorer was investing in st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onds.  But he was getting a 30% return on his investment!  Perha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hought, I should explore this furth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ere like many people, "all of the above" would have been a reas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le answer.  This software and manual is for those people and perhap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.  Mutual funds (and investing in stocks and bonds) is a rather comp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d subject.  Our purpose in writing this software and manual i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ke an informed investment decision.  This product will help you de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e your investment needs, understand your investment alternativ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choose an appropriate mutual f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ware basically provides you with two tools to help you achiev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als.  The "Projections" menu options help you better underst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ment needs, goals and estimated results.  The "Comparison"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compare the many different mutual funds and mutual fund fami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nual is divided into three sections plus an appendix.  Part 1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quick start introduction to the software for those of you who can't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2 focuses on your saving objectives.  Here you'll learn how to es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you'll need (or have) for retirement or some other savings go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3 discusses how to go about choosing an appropriate mutual f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tual fund family.  Appendix A contains supplemental information on mu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ds for the novice investor.  Appendix B provides information on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ment strategies using mutual funds.  Appendices C and D contain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instructions for MS-DOS and Apple Macintosh systems.  Appendix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registration and product suppor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ere fortunate to have received a great deal of advice and feedback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umber of people who either helped us test the early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, edit the manual or provide marketing guidance.  We'd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thank Mary Deighan, Jim Fiordalisi, Payton James, Karen J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iam Luers, Ken Ott, Donald Simroth, Ken Smith and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hope this manual and software answers some of the questions you'v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mutual funds and also helps you formulate some new ones!  Good l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inves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 James and Mike Deighan, 199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of this guide is to quickly get you up and running through us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investment decision.  To use the software on an IBM compatible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 in drive A: and type TFM.  On a Apple Macintosh, double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FM icon.  On either machine, performance can be greatly improved by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s to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You'd like to start saving money for the down-payment on a ho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years.  You estimate that you'll need $15,000 and you'd like to inves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ey in a fairly safe mutual fund.  What are your op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, let's estimate how much you'll need to put aside each year, assum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of 6% (a CD in a bank).  Choose the "Projection - Savings Proje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option and enter the following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balance        0               Nothing saved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al Investment       Leave blank     To be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of return          6.0             6% on CD in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periods       5               5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ng balance          15000           Your savings go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estment period       Annual          Annual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&lt;Recalc&gt;.  The estimated amount you'll need to put aside each ye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2,510.  Select &lt;Cancel&gt; to return to the menus (and discard changes)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's generate some alternative mutual fund investments.  Along with the C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d also consider investing in a bond fund or perhaps even an income f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you're concerned about putting your savings at risk.  Let's look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categories and weed out any funds which haven't been around fo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s, have a historical return under 6% or a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"Compare - Individual Funds" menu item.  Fill out the scre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 on the following pag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Option:  Compare - Individual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Fund Selection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+-Selection Criteria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                                                     Show If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                        &gt;    =    &lt;       Value       N/A?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1 Year Return          ()  ( )  ( )    [         ]    [X]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5 Year Avg. Return     ()  ( )  ( )    [         ]    [X]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Yield                  ()  ( )    [     0.0%]    [X]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Expenses (%)           ( )  ( )  ()    [         ]    [X]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+----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+-Fund Objectives-------+ +-Fund Families--------+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[ ] Growth            | | AIM                  |    &lt;Report&gt;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[X] Income            | | Alliance 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[ ] International     | | Amer Capital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[ ] Specialty         | | American             |    &lt; Sort &gt;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[ ] Government Bonds  | | Dean-Witter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[ ] Corporate Bonds   | | Dreyfus  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[ ] Municipal Bonds   | | Fidelity             |    &lt;Cancel&gt;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+-----------------------+ +----------------------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select &lt;Report&gt;.  You should get a list of alternative income f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one of the funds and choose &lt;Detail&gt;.  This will show you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the fund similar to what i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Option:  Compare - Individual Funds - Report -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Fund Detail: Financial Industrial Income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+----------------Financial Industrial Income (1991)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| Family              Financial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| Phone               (800) 525-8085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| Fund Objective      Income (Equity/Income)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| Size (Millions)      $1,597                               All Funds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| Min. Investment        $250                       Return  Percentile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| Load                  0.00%     Yield               2.6%      58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| Expenses              0.94%     1 Year Return      46.3%      13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| Cash Holdings          8.0%     3 Year Avg.        24.9%      10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| Stock Holdings        74.0%     5 Year Avg.        18.7%       8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| Bond Holdings         18.0%     10 Year Avg.       20.1%       4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|               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| Note:         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| [                                                                  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| [                                                                  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+----------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&lt; Save &gt;              &lt;Cancel&gt;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&lt;Cancel&gt; to bring you back to the fund selection screen.  Now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roject&gt; and enter the following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balance        0             Nothing saved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al Investment       2510          Amount you'll save / 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of return          18.7          Based on 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periods       5             5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ng balance          Leave blank   To be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estment period       Annual        Annual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lect &lt;Recalc&gt; the ending balance shows $21,611.  This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lustrates what you would have saved by today had you invested $2,51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 and had an average return of 18.7% on your investment (average 5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for the selected fund).  The difference between $21,611 and $15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due to the higher return on this investment.  However, you're also t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more risk than with an investment in CDs.  You may want to find one 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ds in each category and request a prospectus on each, then ass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-offs with risk, return and performanc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ING YOUR INVESTMENT OBJ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ing is an activity which requires discipline.  You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ipline to save money and also take the time to invest wise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your results.  It always sounds so easy in the IRA or mutual 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chures, but it really takes a great deal of time and 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when we get involved in stocks and bonds, we lose sight of why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ed in first place.  It's fairly easy to get caught up in the 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aster ride of the swings of the market.  Think about how hard you wor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n the money before you invest.  Maybe that will slow you down if you'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ulsive inves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Are You Sav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main reasons most people save are retirement and their childre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ucation.  You may have others: building equity for the down paymen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use, saving for a vacation, etc.  Mutual funds and stocks and bond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e your only savings vehicle.  Before embarking on an investment pla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makes sense to have a savings account which has 3-6 month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nses for emergencies.  Most people would also think of a home as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ways to build long term equity.  Owning a home is a wond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ment because it replaces the cost of rent and the interest one pay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loan may be tax deductible.  So before you start into the market,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ic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know how much to save, you need to estimate how much you'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the road.  For some purposes, this is easy to figure out. 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o on vacation in a year, you call up your travel agent, find out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line tickets and a hotel will cost, make some estimates for foo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tainment and add 20% or so just to be sure you have enough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s up to $2400, you know you need to save $200 each month ($2400 /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s in a ye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onger term savings projects such as retirement or college, it i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difficult to estimate your needs.  For the most part, the difficu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es in making estimates of costs far into the future.  A number of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cloud the picture:  inflation, the return your savings gener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in your needs, et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think about it, the costs of estimating that vacation has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issues.  What if airline prices rise?  If you're traveling overs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happens when the currency exchange rate dips?  What if you decide you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her have deluxe accommodations?  Perhaps saving for retirement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icult only because it is so far in the future and the magnitu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is so great.  Try not to be overwhelmed by all of it.  If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y, you have a lot of time to make your savings ad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Projection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discussed above, trying to figure out how much you'll need to save (or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you'll have saved if you put aside a certain amount) can be a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cky calculation.  The purpose of the projection software is to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s simple for you and allow you to try out different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enarios.  Our goal is not to tell you exactly what you need to do (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is based on your assumptions), but instead to help you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way to learn how to use software is to try it out.  Therefore, we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 you step by step using two examples: saving for college and sav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irement.  The menu choices used to bring up each screen are shown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display.  Thus, "Menu Option:  Projection - Savings Projection"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"Savings Projection" option under the "Projection" main menu (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).  Your mouse or arrow keys will move you among inputs in the same "bo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your mouse or tab key to move from box to box and to the "buttons"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the screen (&lt;Recalc&gt;, &lt;Graph&gt; and &lt;Cancel&gt;).  Spacebar will era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.  Spacebar (MS-DOS) or clicking the mouse (Mac) will select a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 () Annual     ( ) Monthly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Inflation Rate                               [     0.000%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Increase Investment with Inflation                     [ 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Adjust Ending Balance for Inflation                    [ 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&lt;Recalc&gt;            &lt;Graph &gt;            &lt;Cancel&gt;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ing balance of $85,331 is an estimate of your savings accoun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18 years.  It appears that you won't have quite enough though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ieved that you will be able to pay for more than half.  Perhaps your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ble to get loans for the rest of the cost.  After scratch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 for awhile, you realize that your salaries will probably be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ell.  Perhaps you'll be able to put more away each year as time goes 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's assume that you'll at least be able to keep up with inflation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running at 4.0% each yea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4.0 in the field next to "Inflation Rate".  Leave the other field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were but also check the box which says "Increase Investm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lation" to indicate that you will slowly put aside more each year 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ary increases.  Again, select &lt;Recalc&gt;.  Note that "Ending Balance"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terisk in front of it.  This indicates that it will be recalcula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elect the &lt;Recalc&gt; option.  The screen should now appear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Option:  Projection - Savings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Untitled Savings Projection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Enter four of the following fields to calculate the fifth: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    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Starting Balance                             [         $0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Annual Investment (First Period)             [     $2,000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Annual Rate of Return                        [     8.500%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Number of Years                                    [   18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*Ending Balance                               [   $111,713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    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Investment period:     () Annual     ( ) Monthly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Inflation Rate                               [     0.000%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Increase Investment with Inflation                     [ 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Adjust Ending Balance for Inflation                    [ 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&lt;Recalc&gt;            &lt;Graph &gt;            &lt;Cancel&gt;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ing balance of $315,818 sounds pretty reasonable.  Perhaps sav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irement isn't so difficult after all.  On the other hand, thoug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ms like a lot, inflation will reduce the value in real terms.  Wha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$315,818 be worth in the value of today's dolla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, let's assume inflation runs at an average of 4.0%.  Enter 4.0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next to "Inflation Rate".  Leave the other fields as they were b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e box which says "Adjust Ending Balance for Inflation" to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ant to see the ending balance in today's dollars.  Again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Recal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justed ending balance (constant dollars) is $118,469.  This help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 the true value of your future savings.  The effects of inf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ubstantial.  You still think, $118,469 is not as good as $315,818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long will the $118,469 last?  You estimate that you could liv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30,000 / year (in today's dollars) when you retire.  To calculate how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rincipal will last, you'll need to use a different menu option.  Go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menus and select "Annuity Projection".  Enter the following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balance:       118469  The future value of your sav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ly Income   30000   The $30,000 you want to liv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 of Return  8.0     8.0% at the bank in a IRA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Periods       Blank   To be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ng Balance  0       Use up your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ment Period       Annual  Select the annual basis for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enter 4.0 for inflation and mark increase income with inflation (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able to maintain the same standard of living).  Now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Recalc&gt;.  The screen will appear as shown on the following page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Option:  Projection - Annuity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Untitled Savings Projection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Enter four of the following fields to calculate the fifth: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    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Starting Balance                             [   $118,469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Annual Investment                            [    $30,000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Annual Rate of Return                        [     8.000%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Number of Years                                    [    4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*Ending Balance                               [         $0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    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Investment period:     () Annual     ( ) Monthly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Inflation Rate                               [     4.000%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Increase Income with Inflation                         [X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Adjust Ending Balance for Inflation                    [X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&lt;Recalc&gt;            &lt;Graph &gt;            &lt;Cancel&gt;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rting balance shows $352,572.  Therefore, you'd need to sav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(in today's dollars) by age 65.  Let's go back and see what you'd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t aside each year in order to achieve that level of sav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witch back to that "window", go up to the "Window" menu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witch to Window" and then select "Untitled Savings Projection"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52572 in the ending balance field and make the yearly investment field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&lt;Recalc&gt; and you'll see that you need to put aside $11,904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emember that as your salary goes up (hopefully), you'll be able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ide more.  So check the "Increase Investment with Inflation" box an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Recalc&gt; again.  You'll see that you need to put aside $8,323 the first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crease that amount by 4.0% each year in order to have $352,572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at age 65.  This example i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Option:  Projection - Savings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Untitled Savings Projection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Enter four of the following fields to calculate the fifth: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    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Starting Balance                             [         $0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*Annual Investment (First Period)             [     $8,323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Annual Rate of Return                        [     8.000%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Number of Years                                    [   25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Ending Balance (Inflation Adjusted)          [   $352,572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    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Investment period:     ( Professional management of a stock or bond portfol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initial investment (some as low as $2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) or a "toggle" (turn off or on) a checkbox [X]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the appendix in the back of this manual for additional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chine specific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Option:  Compare - Individual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Fund Selection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+-Selection Criteria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                                                     Show If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                        &gt;    =    &lt;       Value       N/A?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1 Year Return          ()  ( )  ( )    [         ]    [X]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5 Year Avg. Return     ()  ( )  ( )    [         ]    [X]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Yield                  ()    [     3.0%]    [X]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Expenses (%)           ( )  ( )  ()    [         ]    [X]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+----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+-Fund Objectives-------+ +-Fund Families--------+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[ ] Growth            | | AIM                  |    &lt;Report&gt;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[X] Income            | | Alliance 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[ ] International     | | Amer Capital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[ ] Specialty         | | American             |    &lt; Sort &gt;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[ ] Government Bonds  | | Dean-Witter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[ ] Corporate Bonds   | | Dreyfus  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[ ] Municipal Bonds   | | Fidelity             |    &lt;Cancel&gt;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+-----------------------+ +----------------------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select &lt;Report&gt;.  You'll then get a listing of all income fund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had a 5 year return over 10% and a load of 3% or less as sh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page.  Note that the default sort order is by 5 year retur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hanged by selecting &lt;Sort&gt;.  The &lt;Sort&gt; option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 the display of funds by any of the following fields:  1, 3, 5, 10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(5 year return is the default), yield, load, expenses or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's explore the other options at the bottom of screen.  &lt;Detail&gt;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information in the database about the fund which is currently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ed.  For instance, if you select the Financial Industrial Income 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t the top of the screen), you'll get the fund detail screen (also sho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age).  There may be additional information in the "Note"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you may type in your own comments for reference.  Selecting &lt;Save&gt;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anently store these comments in the databa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Option:  Compare - Individual Funds -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Fund Report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Data for 1991 sorted by 5 Year Avg. Return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Funds (9 found)             Obj  Yld   1yr   3yr   5yr  10yr Load  Exp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+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|) Annual     ( ) Monthly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Load                                         [     0.000%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Expenses                                     [     0.940%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Total Load and Expenses                              $809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&lt;Recalc&gt;            &lt;Graph &gt;            &lt;Cancel&gt;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any of the editable fields.  If you select 1, 3, 5 or 10 ye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ate of return will reflect the return for the fund in the databa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period.  Other time frames can be entered, but you'll have to supp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 of return.  The cumulative load and expense costs will be display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of the screen to indicate the total estimated cost of inv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f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print a report (hard copy or to a file on IBM compatibles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ing up to the "File" menu and selecting "Print".  Please see the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details on how to use the "Printer Setup" menu choice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report options.  An example report is displayed on the following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user selected government, corporate and municipal bond fund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5 year return over 10% and the load is not specified.  Notic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order, objectives, and selection criteria are printed at the to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Option:  Compare - Individual Funds - Report - [new menu] - File -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d Report                                         Oct 16, 1992   1:44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 of data:       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by:             5 Year Avg.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Bd (Gov't B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Bd (Corporate B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Bd (Municipal B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te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Year Avg. Return &gt;     10.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il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d                        Obj  Yld   1Yr   3Yr   5Yr  10Yr  Load 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 --- ----- ----- ----- ----- ----- ----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rill Lynch High Income   CBd  12.7  40.1  11.7  10.5  13.6  4.0  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nguard GNMA               GBd   8.0  16.8  13.9  10.4  13.8  0.0  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eyfus Strategic Income    CBd   8.3  19.1  12.7  10.3    NA  4.5  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nguard Investment Grade   CBd   8.0  20.9  13.9  10.2  13.5  0.0  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2:  Finding an Appropriate Fund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decided you'll probably invest in an income fund, but you'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ing international and sector funds as a possible additional inv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t down the road.  You'd like to find a family of funds which has all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s and allows an initial investment of $1000 or less and a load of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%.  To find a listing of the fund families which meet these criteria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Fund Families" menu option under the "Compare" heading an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values a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Option:  Compare - Fund Fami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Family Selection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+-Selection Criteria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                                                     Show If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                        &gt;    =    &lt;       Value       N/A?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1 Year Return          ()  ( )  ( )    [         ]    [X]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5 Year Avg. Return     ()  ( )  ( )    [         ]    [X]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Yield                  ()    [     5.0%]    [X]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Expenses (%)           ( )  ( )  ()    [   $1,000]    [X]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+----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+-Fund Objectives------------------------------+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                                             |     &lt;Report&gt;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[ ] Growth            [ ] Government Bonds   |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[X] Income            [ ] Corporate Bonds    |     &lt; Sort &gt;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[X] International     [ ] Municipal Bonds    |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[X] Specialty                                |     &lt;Cancel&gt;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+----------------------------------------------+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hen select report, you'll find that 4 fund families mee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iteria and are displayed as shown on the following page.  You can then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tail of each family (and ultimately, of each fund), by sel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d family (when a fund is selected, a mark will appear at the le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d name) and choosing &lt; Fund &gt;.  This display is the same as the on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"Individual Funds" menu choice, but only contains the fund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group and which meet your objectives (in the above example, inc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and specialty).  See the section on choosing individual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detail on your options at this poin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Option:  Compare - Fund Families -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Family Report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Year: 1991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Families (4 found)             Yld   1yr   3yr   5yr  10yr  Load  Exp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+------------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| Invests primarily in smaller company stoc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growth potential and pay little or no divid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sk is fairly high, may buy options and bo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wth                 Invests in stocks which offer high yields (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idend payments as a percent of share pr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anced               Aims to increase returns by moving money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cks, bonds and cash.  May also use gold,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ate and foreign inves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e                 Invests primarily in foreign companies and / or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ies which derive a large portion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enues from exports or overseas holdings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risk when investing in these funds i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urrency fluc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or                 Invests primarily in corporate bonds. 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esting guidelines such as only bonds which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B rating or better, or may be high-y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vernment Bond        Invests in municipal bonds.  Some fund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ize in a particular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Bond     Transferring funds within a fund family is typically much fas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er than from one fund to another which are in different fami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it is important to you to be able to make fairly quick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rs (for instance if you are investing in sector funds), thi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dva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find that a particular family of funds offers better servic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estment options than others.  Also, you may find the familia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with a particular group easier to man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as mentioned above, just because one fund in a family seems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managed with great historical returns, it does not necessarily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ll funds in that family will have better than average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cally, different managers are in charge of different funds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mily, so it is important to analyze each fund separately.  Just don't fo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some of the benefits of investing in the same famil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'll Find in a Fund's Prospec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spectus contains a wealth of information about a fund which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carefully read before investing your money.  A prospectus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10-30 pages (of fairly small print) containing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d.  You can ask for one by calling the 800 number of the fund (by the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fairly standard procedure, so they'll know exactly what you're 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rospectus, you'll find a summary of expenses, condensed finan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investment objectives and policies including distribu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shareholder services.  Several examples are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Summary of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holder Transaction Expe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sales charge on purchases (as % of offering price)              5.7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sales charge on reinvested dividends (as % of offering price)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erred sales charge (% of original purchase price)                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emption fees (as percentage of amount redeemed)                  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hange fee                                                        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nual Fund Operating Expenses (for the year ended July 31, 1991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ment fees                                                         0.38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b-1 expenses                                                          0.1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expenses (audit, legal, shareholder services)                     0.18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fund operating expenses                                           0.7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                                1 year  3 years 5 years 10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pay the following total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$1,000 investment, assuming 5% an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nd redemption at end of time period.    $65     $79     $96     $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5.75% is the front end "load" you'd pay when you initially inve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d.  This example fund has no load on reinvested dividends.  Many load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no charge when you automatically reinvest dividend or capital g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s.  This fund also has no deferred sales charge or redemp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lso no exchange fee (load) among funds in this family.  That i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ransfer some portion of your holdings in this fund to anoth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family of funds, there is no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tal fund operating expenses for the most recent year are .73% of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ets.  Thus for each $100 currently invested in the fund, 73 goes to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d expenses.  The detail of the breakdown of expenses is shown as well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your costs (including loads and charges) is shown for 1-10 yea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Statement Condensed Financi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1        1990        1989       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ment income               $     .95   $     .89   $     .98  $      .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nses                              .09         .07         .08         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 investment income             .86         .82         .90         .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idends from net invest. inc.      (.89)       (.87)       (.88)       (.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 realized and unre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in (loss) on investments        .53        (.67)       1.68        (.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s from net re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in on investments              (.07)       (.37)       (.00)       (.3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 Increase (decrease) in NAV        .43       (1.09)       1.70       (1.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 asset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year               12.11       13.20       11.50       12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year                  $  12.54    $  12.11    $  13.20    $  1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o of expen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erage net assets               .73%        .67%        .69%        .5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o of net investment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verage net assets           7.23%       7.36%       7.45%       7.14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folio turnover                 23.40%      18.90%      34.40%      42.8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shares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end of year (000s)        220,977     174,200      96,355      80,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vestment income of $.95 is the amount of dividends and interes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fund on a per share basis.  The (.89) is the dividends which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to shareholders during the year.  The net realized and unre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in (loss) on investments refers to the change in the value of the under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ties throughout the year.  Any distributions (.07 in 1991) are sho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line.  The net increase in net asset value (.43) is the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NAV at the end of the year and the NAV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 (12.54 - 12.11).  It is also equal to net investment income - divid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s + net realized and unrealized gains - capital gains dist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ions (.86 - .89 + .53 - .07 = .43).  The ratio of expenses to average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ets (.73%) is equal to expenses divided by average net assets.  Ratio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 investment income to average net assets equals net investment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ided by the average net asset value during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ment objectives and policies included in the prospectus will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idelines such as the investment grade of bonds the fund may acquire o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s in stocks, bonds or money market instruments.  The tim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idend and/or capital gains distributions is usually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spectus as well as the services which are available to the share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might include exchange privileges, load discounts, phone number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vailable for information and purchase guide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ead the Mutual Funds Section of the News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tual funds' closing NAV for the previous day can be found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spapers which have a business or financial section, usually foll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ing stock prices.  Some newspapers may only list the mutual fund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ekend edition.  If your paper doesn't have a listing, the Wall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urnal, New York Times or Washington Post are available at some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ing in the paper is usually organized by fund family,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breviated name for each fund within the group.  For instance,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delity Investments family of funds might be shown in the pap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   N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     Price 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elity Inv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TF  r     11.97   NL      -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gr       13.32   NL      -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grGr      10.79   NL      -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anc      12.73   NL      -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Ch       21.51   22.18   -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fund listed, Fidelity Aggressive Tax Free, has a current net as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11.97, is a no load fund ("NL") and is down 5 from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's close.  Also notice that there is an "r" after the name.  This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breviation, which, in this paper means that a redemption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"back-load") may apply when sold.  There are a number of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breviations which you should check for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or x- Ex-distribution  A fund's value will decrease after a distribu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holders.  This is usually a quarter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al dividend or capital gains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-      12b-1 plan       The fund had a 12b-1 plan in place w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ting and administrative expen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ed from NA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fund listed, Fidelity Blue Chip Growth is a load fund.  The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e is more than the current NAV.  This difference represents the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s, when you purchase the shares of this load fund, you'd pay $22.18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urned around and sold it the same day, you'd only receive $21.51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 value of a sha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:  DESIGNING AN INVESTMENT STRAT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provides more detail on developing an investment strateg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s sense for you.  In addition, several investing techniques are int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nd of this appen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ment Horizon and Attitude Toward 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will need to use your savings should have a lot to do with 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 your savings.  Why is this?  Shouldn't you always try to maximiz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?  Remember that maximizing your return often means maximiz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term risk.  Though a small company growth fund might offer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tential return in the long run, if you're not investing in the long ru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in for a tough ride.  A great example of this occurred in 1991-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returns for 1991 came in, a number of funds were up over 50% (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80%!).  Investors flocked to these funds.  Unfortunately,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, high growth stocks took a tumble in the beginning of 1992,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ds lost 20-30% of their value.  For the individuals who inves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1991, they were still way ahead.  But for those who came i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ginning of 1992, ouc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ral of this story is not to avoid high growth stocks (recall 1991),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t to try to invest at the right time (you'll often miss).  The two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your investment horizon in assessing your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general, the shorter your investment horizon, the less risk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.  A 35 year old should look at retirement investments differen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70 year old.  A 35 year old should be more willing to take on short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sk for higher long term returns because he/she can ride out short-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uctuations.  However, a 70 year old should be somewhat more defensiv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 or her principal.  In addition, a 70 year old would probably want a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stream of income.  However, the 70 year old still should hol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cks, just a lower percentage and probably of a more stable, divid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ing varie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would hold for someone saving for a child's college education.  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(assuming you get started when your child is young), it makes sense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higher percentage into higher risk, higher return assets.  Later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ld nears college age, begin to move toward a more stable, low volatilit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4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ment, so that you can properly estimate what you'll be able to af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unt on it being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of the above scenarios assumes you are willing to take on some risk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eally can't handle the ups and downs, then don't get into the market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least start slowly).  Stick with stable investments like treasury b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ey is to start saving for your future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ching Your Investment Objectives with a Mutual 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's expand on the two basic considerations of choosing a mutual 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ussed above (time horizon, feeling toward risk) to include two oth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ersification of assets and fund performance.  The first three fa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act your choice regarding the type of fund (stock, bond, internat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) whereas fund performance is a decision criterion among fund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type (i.e. which bond fund should I invest in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it make sense to diversify among mutual funds?  One might thin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ing in a mutual fund by itself provides enough divers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t really depends on the mutual fund.  Some, such as balanced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come funds, provide protection against two types of risk: 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and market risk.  This is because these types of funds inves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different companies and different markets (stock, bond and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t instruments).  Since many funds restrict their investment activ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articular type of instrument such as bonds, these funds will expos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market risks.  Bond funds are susceptible to rising interest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hich will affect the price of all bonds).  International funds are ex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urrency risk.  Sector funds (auto, financial services, health care, etc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open to industry specific risks (e.g. a major hurricane would hurt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rance stocks, rising fuel costs would hurt airl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Market 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cks -                    Changes in fiscal policy / tax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ustry specific risks, interest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nds -                     Changes in interest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-             Currency fluctuation (the exchange rat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ll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ey Market Instruments -  Falling interest rates (no risk to princip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if you invest in funds which are under the same manager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e getting as much diversification as if you invest in funds under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managers.  This is probably a less significant issue, but stil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4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th considering.  This benefit needs to be weighed against the advan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investing in funds of the same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other hand, spreading your money around may cause headaches in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ing, tax issues and the like.  There's a lot to be said for keep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which was one of the advantages of mutual funds in the first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ble below outlines provides an overview of some of the major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ment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        Type of                 Short Term               Long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ment      Earnings                Risk to Principal       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ey Market    Interest                None                    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Term      Interest                Low                     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nds                                   (Interest ra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Term       Interest                Medium-High              Med-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nds           Capital Gains           (Interest ra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anced /      Interest, Dividends     Low-Medium              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e          Capital Gains           (depends on hold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wth          Mainly Cap Gains        Medium-High             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or          Dividends or            High (with some          Low-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ital Gains           exceptions - Utilities)  (depe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ust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t comes to investing in multiple mutual funds, use your common sen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 your attitude toward risk.  For instance, if you're just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ed and have a minimal amount to invest, consider a balanced or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d which will provide a good deal of diversification but still offer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 potential.  If you have more specific needs (or feelings about ris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select the appropriate fund.  If you have sufficient funds and don't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keeping, you may want to try to select the best funds from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and decide for yourself what percentage to put in each f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e how you feel about risk and your potential investments,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investing a hypothetical $1000 (or whatever amoun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ing) in several funds.  Order the prospectus, carefully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ds and then track them for a while, hopefully through several severe sw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both directions) in the market.  If your stomach gets tight watch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othetical $1000 go up and down, perhaps you should consider a less ri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ment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4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Should You Structure Your Investment Portfoli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ly, this is your decision.  You'll want to consider many facto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decision: time horizon, attitude toward risk, diversification, histo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.  If you can afford it (or if you are willing to invest in a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d offered by financial advisors), you may want to get some advice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ant or financial advi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some hypothetical examples will help you identify some alterna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are sensible for you.  Again, these are only hypothetical pro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constitute any particular investment ad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  Risk  $ to   Recd   Tax        Fund                %       %   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rz         Invst  Keep   Def'd      Types              Cash    Bonds  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  Low   Mid    Hates  Yes  G/I, I+, B, GB, CB (1-3) 20-40   20-40   20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 Low   Little Hates  No   ST-GB, MM (1-2)          0-100   0-100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d    Med   Little Org.   No   B+, G/I, CB, GB (1-2)    10-30   20-50   30-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  High  Lots   Org.   Yes  All OK, G+ (6+)           0-10   10-40   50-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  Med   Mid    Org.   No   All OK, G/I+, (2-4)      10-30   20-50   30-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 High  Little Hates  No   B+, TF+, I (1)           20-40   20-40   20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d    Med   Med    Org    No   G/I, I, B, GB, MB (2-4)  15-25   30-40   30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d    Low   Lots   Hates  Yes  I, B, GB+, MM (3-5)      30-50   30-50   10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horizon:      Long = 20+ years, Mid = 5-15 years, short = less than 3 y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sk Profile:      Low=Hates risk, High=High tolerance of 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to Invest:  Lots = &gt; $50,000, Mid = $10-20,000, Little = &lt;$3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Keeping:    Hates=Can't deal with it, Organized=Can handl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d Types:        G=Growth, G/I=Growth/Income, I=Income, Int'l=Internat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=Specialty/Sector, B=Balanced, CB= Corp Bond, GB=Govt 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B=Municipal Bond, HYB=High Yield BondS, MM=Money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=Short Term, LT=Long Term, TF=Tax Free, "+"=Best 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asonable # of funds to hold is listed in pare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 Investments:     Reasonable range for percent of portfolio inv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ey market instruments, bonds and stocks.  Reme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funds have some % invested in cash and stoc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ds at any give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4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Should You Inve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y low, sell high.  Well, sure, that's what we all aim for, but it's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to accomplish.  (You can read Marty Zweig's book on market timing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study the subject and learn some modelling techniques).  However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of you who are starting a long term savings plan, there are some si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iplined investing techniques which work fairly well:  dollar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eraging and value cost avera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llar cost averaging is nothing more than investing a given dollar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.g. $100) each month on the same day.  In other words, a disciplined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n.  Since you invest the same amount of money each month, you will bu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s when the market is low and less shares when the market is high.  Do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 averaging also lowers your risk ("timing risk"), by spread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ment over time.  The technique works especially well in "choppy" mar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th growth stock funds which tend to fluctuate more.  As an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's look at two investment alternatives:  One where you invest $500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the year in one lump sum and the other where you invest $100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ginning of each month for five months.  In all scenarios, the valu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year is $12.00 / share (NA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d    Fund    Fund       ***************   Shares Bought   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e   Price   Price        Lump   $ Cost    Lump  $ Cost     Lump  $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ppy  (Up)    (Down)      Choppy  Choppy    (Up)    (Up)    (Down) (D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0.00  $10.00  $10.00      50.00   10.00    50.00   10.00    50.00   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1.00  $10.50  $9.50        0.00    9.09     0.00    9.52     0.00   10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0.00  $11.00  $9.00        0.00   10.00     0.00    9.09     0.00   1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9.00  $11.50  $8.50        0.00   11.11     0.00    8.70     0.00   11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0.00  $12.00  $8.00        0.00   10.00     0.00    8.33     0.00   1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Shares Owned          50.00   50.20    50.00   45.64    50.00   55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Invested           $500.00  500.00   500.00  500.00   500.00  5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Holdings         $500.00  502.00   600.00  547.68   400.00  44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(5 month)             0.0%    0.4%    20.0%    9.5%   -20.0%   -9.4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@Yr End $12/share   $600.00 $602.40  $600.00 $547.68  $600.00 $670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                     20.0%   20.5%    20.0%   9.5%     20.0%   34.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erage Value Dollar Cost = $606.96    Return = (606.96 - 500) / 500 = 21.4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erage Value Lump Sum =    $600.00    Return = (600.00 - 500) / 500 = 20.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ing at the above example, you should note a few things.  First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llar cost averaging lowers your risk.  The value of your holding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five months has much greater volatility (400-600) with a lump 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ment than with dollar cost averaging (447-547).  Second, if the marke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4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bounds to the same level by year end, you're likely to be better off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llar cost averaging (average return is 1.4% higher).  Again,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mise behind dollar cost averaging is that you'll buy more share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t is lower and less when it is higher.  The other advantage is tha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ds can arrange automatic withdrawal from your bank checking accoun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dvantages are that in an up market, you won't come out as well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ll your shares, the tax record keeping is a bit more compl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cost averaging is where you invest (or sell) the amount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ng the value of your investment up to a given level.  In the above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ay that you will have $100 invested at the beginning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, $200 at the beginning of the 2nd month, $300 in the third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, a disciplined savings plan where you will buy more share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t is low and less shares when the market is high.  Value cost aver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lowers your risk ("timing risk"), by spreading your investment ove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, like dollar cost averaging, the technique works especially we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hoppy" markets and with growth stock funds which tend to fluctuate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's look at the same two investment scenarios:  One where you invest $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beginning of the year in one lump sum and the other where you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 average up to $500 by the fifth month.  In all scenarios, the valu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year is $12.00 / share (NA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d     Fund    Fund     *****************   Shares Bought   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e    Price   Price     Lump   $ Cost     Lump  $ Cost      Lump   $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ppy   (Up)   (Down)    Choppy  Choppy     (Up)    (Up)     (Down)  (D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0.00  $10.00  $10.00    50.00   10.00     50.00   10.00     50.00    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1.00  $10.50   $9.50     0.00    8.18      0.00    9.05      0.00    11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0.00  $11.00   $9.00     0.00   11.82      0.00    8.22      0.00    1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9.00  $11.50   $8.50     0.00   14.44      0.00    7.51      0.00    13.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0.00  $12.00   $8.00     0.00    5.56      0.00    6.89      0.00    15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Shares Owned        50.00   50.00     50.00   41.66     50.00    6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Invested         $500.00  493.74    500.00  454.48    500.00   555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Holdings       $500.00  500.00    600.00  500.00    400.00   5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(5 month)           0.00%   1.01%    20.00%  10.00%   -20.00%  -10.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@Yr End $12/sh    $600.00 $600.00   $600.00 $499.92   $600.00  $7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                   20.0%   21.5%     20.0%   10.0%     20.0%    34.9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g Value $ Cost   = $616.64    Return = (616.64 - 501.34) / 501.34) = 23.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g Value Lump Sum = $600.00    Return = (600.00 - 500.00) / 500.00) = 20.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alyzing this more complicated example, there are a few things to poin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, value cost averaging lowers your risk.  The returns at the end of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s has much greater volatility (-20% to 20%) with a lump sum inves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with value cost averaging (-10% to 10%).  Second, if the market rebound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4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ame level by year end, you're likely to be better off with value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eraging (average return is 3.0% higher).  Once again, the premise beh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cost averaging is that you'll buy more shares when the market is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ess when it is higher.  The other advantage is that you know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ll have at the end of your investment period ($500 in month five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s it a good technique when you know how much you'll need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investment horizon.  One major disadvantage for long term investo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amount you'll invest periodically can vary a great deal (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market drops quickly).  You may want to make sure that in the mon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 can invest less (or actually sell off shares), that you are p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money aside for when the market does drop.  Another problem is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complicated to implement (as you may be able to tell from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line on market timing is that it is better to invest and save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timing isn't good.  For instance, over the long haul, eve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 on the worst day of each year (when the market is at its high)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be in good shape ten or twenty years down the road.  Interest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, your long term return is likely to be only a few percentag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 than had you invested on the best day of the year.  The moral: 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ing now and consider follow a disciplined approach that works for yo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4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Iss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lways, Uncle Sam gets his piece of the action and it is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both the financial implications of taxes as well as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record keeping required.  Making initial investments in a tax d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n such as an IRA or SEP is fairly straight-forward.  The IRA trus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rmally a fee is charged for this service) handles the account and an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fications to the government.  If your investment is not in a tax d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n or when changing trustees, tax issues become more of a chore. 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the place to go into a lot of detail about tax issues,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you a few rules of thumb to go 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 #1:   Always save your year end statement for the fund.  This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th a record of all your transactions for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 #2:   When you sell shares of a fund which is not in tax deferred pl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axable event has occurred.  In addition, whenever the fund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vidend or capital gains distribution, a taxable even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red.  Before February 1st, your fund will send you a no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cation of the amount you received in dividends and capital g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will also send you a statement regarding your sales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you must take care of the record keeping as far a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s you sold (there are many different approaches to consi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 #3:   Different investments have different tax consequences.  Earlier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ussed municipal bonds, treasury bills and bond and the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investments are exempt from US and/or state and local t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the implications of these investments, but don't fo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y typically have a lower return because of these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s - so don't overdo it.  Secondly, capital gains may be ta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ly than dividend income depending on your tax br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 #4:   If you are not sure about the tax implications of your invest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lk to a qualified expert on the subject, not necessary your Un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e (unless he's an expert, that is).  Everyone seems to know so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 about these issues, but they're not always righ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4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:  MS-DOS Reference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menu item using the arrow keys to highlight an option and [Enter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n option.  You may also use Alt-[highlighted (blue) letter]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enu item from a form or window.  For instance, Alt-Q will qu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use [F10] to activate the menus from within a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   Projection      Compare      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Setu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ings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ity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d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d Fami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to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1]        Opens a hel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3]        Print a report (shortcut for selecting print from the file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6]        Move to the next window (for scrolling through 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10]       Access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[F3]    Print current window (similar to print screen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4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ng Around in a Form /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key        Accept the current input value and stay in the sam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the highlighted control button (e.g. &lt;Report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      Accept the current input value and move in direction of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among fields in the sam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 / Shift-Tab  Move to the next box or control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1st letter  Shortcut for selecting control buttons (e.g. Ctrl-C = Canc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ntrol button on an input form allows you to choose an action to per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a control button, press the enter key when the cursor is posi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appropriate button.  You may also use the Ctrl key in combin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lighted letter (e.g. Ctrl-C = Canc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ontrol buttons:          &lt;Report&gt;          &lt;Sort&gt;          &lt;Canc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Bo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st box contains a list of choices.  Use the arrow keys and the [PgUp]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PgDn] keys to move within the list box.  Use the spacebar or [Enter]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n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Boxes and Radio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boxes and radio buttons allow you to select an option (usually y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, true or false).  Use the spacebar or [Enter] key to toggle (reverse)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box or select a radio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heck box        [ ]  Select this item by pressing spac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radio buttons    ( )  Select this,   ( ) that or   ( )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"Printer Setup" menu option to select an appropriate printer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.  You may also output to a text (ASCII) file by selecting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eneric) printer, the file radio button and typing in the name of a fil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OUTPUT.TXT.  To send the output to the printer, select the printer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 rather than the file butt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4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D: 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eeling's Mutual (TFM) is Interpretive Software's first attempt a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s a method of distribution.  All of our othe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applications.  We recognize that shareware offers both the bu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ellers of software a wonderful opportunity.  Buyers may evaluat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copies of a program and purchase the program at a reasonabl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lers are able to keep prices reasonable because of low 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istribution and advertising)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rrangement only works when both parties make a reasonable commi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ach other.  Buyers agree that if they like the program and decid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, they will pay the registration fee to the seller.  If they fin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 is too high for the value of the program, they understand that the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use the program.  Sellers agree to provide appropriate support and 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des to registered users of the program for a reasonable charge 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ecide you'd like to use TFM (or have already begun to)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the program using either of the two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1:  Minimal registration fee of $40.00 (individual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you to install the program on one computer, print out th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self and receive mail, fax, phone or CompuServe technical support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llows you to receive future upgrades of the program and databa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25.00.  Each year, the updated database will be available to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around February or M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2:  Full Registration fee of $60.00 (individuals or compan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oose option 2, we will send you a printed version of the manu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irst yearly upgrade free of charge (additional upgrades will be $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).  Technical assistance is available via mail, fax, phone or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install the program on up to two machines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Interpretive Software pledges to reinvest all procee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s back into this product line for at least the next three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ke sure you indicate on your registration form which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ement you'd like to see made available for the next upgra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5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s the case with all writings about investments, we need to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selves from any liability.  Although we believe all information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oftware and manual to be correct, we do not guarantee its valid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offer no investment advice of any kind and are not liable for any lo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r gains) you may incur.  Please read the fund's prospectus carefull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downloading, copying or using this software, you release us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ability.  In no event will Interpretive Software, Inc. or the autho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and manual be liable for direct, indirect, special, inciden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consequential damages resulting from any defect in the software o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, even if advised of the possibility of such damages.  In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cular, the authors shall have no liability for any programs or data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 used with the computer products, including the cost of recovering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or data.  This software is sold, "as is," and you, the purchaser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ing the entire risk as to its quality and performance.  The warran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dies set forth above are exclusive and in lieu of all other, or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, express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copy and distribute the unregistered shareware version of TF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e charged for distributing unregistered versions should not exceed $7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should cover all reasonable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ideas for product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Expand the database to include more than the 25 largest fund fami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Expand the database to include more information about the fund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, betas, largest holdings, etc.  Please indicate 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Include an investing newsletter with articles written by us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Provide a method of downloading and viewing historical mutual fund N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s from CompuServe or GE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Include a set of menu options which will allow you to track your mu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d inves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Other.  Please describe your idea on a separate sheet of pap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5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:     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 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 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:     ___________________   Compuserve / Fax #: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of Program (i.e. Compuserve, Public Brands):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product upgrade (from previous page):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Version (circle one)               MS-DOS                Macint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Size (circle one)           5 1/4" (MS-DOS only)            3 1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(circle one)   Option 1:  $40.00         Option 2:  $6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ntity Ordered (call for multicopy discounts &gt; 5)             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total (fee x quantity)                                     $ 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es Tax (Virginia customers only 4.5% of above total)       $ 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orders please add $5.00 / copy if option 2:     $ 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Enclosed                                                $ 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il your registration check made payable to Interpretive Softwar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ive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n:  TFM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32 Arlington Blvd, Suites 107-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lottesville, VA  22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is available through the above address or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methods.  Please note that we're not providing investment adv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help getting the program to work proper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:  (804) 979-02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:    (804) 979-24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ID:  70401, 206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