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M-OPUS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-600/610 CD-ROM CHANGER (TM)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us 1.7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Niel 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M-OPUS is distributed as-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use this program free of charge, provided you do not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gain. In other words, this is a license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environment. If it is used Commercial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permission to use the program. 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NON-Commercial environment, are encourag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s it is absolutely free of charge. All I n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ame of Sysop or individual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, Country and contact telephone number (Voice and Data/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rpose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re you got the program from and where you hear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above information to the address mentioned on the first pag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have a FidoNet setup or link, you may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same information to Niel Uys at 5:710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DRM-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m-Opus is a program to interface the fabulous 6-pack PIONEER DRM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changer to a multiline Opus BBS (CBCS).  That is not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RM-OPUS can be used by any Opus sysop, even if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D-ROM drive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explain. Originally, this program was only intended for the Pion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and Opus, but it has been expanded so much, that certain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ctually appeal to most Opus CBCS sysops, and fo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ploads can be done as well as downloads with DRM-OPUS, and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ternal protocol engine, with Omen Technologie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or GSZ external protocol driver, featuring the original Z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and Ymodem-G protocol's, as well as the resent MobyTurb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-90 protocol's, etc... Of course, the Xmodem and 1K-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's are also stil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ecause of the upload capability of DRM-OPUS, things like Virus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 upload from a user can be done, as well as the remov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tagfile information, and also the adding of your own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etc. This is not implimented yet, but will be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very so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 downloading, tag information, on CD-ROM's can be changed/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ight, not possible previously, with any archive, becaus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from CD-ROM to R/W disk! This feature is also not yet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but will be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Y DRM-OP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PIONEER DRM-600 can handle up to 6 CD-ROM disks, only one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can be accessed at any one time. On Single line BBS's, it is no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en 2 or more nodes (lines) are installed on a BBS, it beco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problem when more than one user tries to access/downlo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D disks. It is especially anoying when using highspeed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, as all nodes keep on timing out, while waiting for the CD-RO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be remembered that the DRM-600/610 takes up to 7 seconds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, and you can well imagine what would happen on a system, usin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, where 6 users are using a different CD-ROM disk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LUTION TO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DRM-OPUS is suppose to sort out this problem. Many other program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written to solve the problem with this drive, but I have seen n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for OPUS. Being an Opus sysop, and owning a DRM-600, I wrote my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program. The concept is the same as with most of the program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en, and in fact, very similar to the one's in existance. The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routines, which of course, belongs to the FSC-0015 docu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Rick Moore, laying down the FOSSIL version 5 specific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mented and an external protocol, called DSZ is used. It is adv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registered version of DSZ, and is cheap enough. DSZ can be f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's, and was written by Chuck Forsberg (Omen Technolog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as follows. First it is set up as an external protoc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, which will be explained later.  The basic idea is to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, after the user typed in the files he/she want'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These file then get's copied to Read/Write disk, therefo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CDROM drive for a very short period of time, freeing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s to access. The user then actually downloads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(normally a hard drive) Disk, deleting them, when fin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. Fossil I/O is used throughout, except when the external DSZ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for the actu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ven when two or more users want to download files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's, the program will copy the files quickly, which might hold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a few seconds or so, but let the user download his/her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. In fact, currently, all files are copied, be they on CD-ROM or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RM-600/610 CD-ROM Changer (But non CDROM sysops are welcome as wel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RM-OPUS program (Normally the latest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us v1.7x and experience on how it works :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SSIL version 5, like BNU, X00, OpusComm. (X00 recomende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SZ.COM or DSZ.EXE, setup in your path. Preferably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otherwise, the users won't able to use MobyTurbo/Zmodem-9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ATION of DRM-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DRM-OPUS.EXE and DRM-OPUS.CFG files to your Opus directo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LASTUSxx.DAT/FILESBBS.DAT, etc,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!: (Courtesy: Michael Goddard 1:163/140@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ttempt to rename and run DRM-OPUS.EXE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ted to do this if you have already configured an ex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gins with the letter `D', like DSZ-ZMOD.  Opus will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ke DRMOP##.CTL when it starts up the protocol, where ##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  number (like DRMOP01.CTL).  This file is used by DRM-OPU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nformation, including the name of the file to sen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DRM-OPUS.EXE, Opus will create the .CTL file based on the re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and DRM-OPUS.EXE will not find DRMOP##.CTL.  If DRM-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to find the control file, it will report something like Error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gm-ctr: 25715 (the value of 25715 may vary between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Opus, be sure to include a SET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ing to DSZLOG.  For example include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OPUS\DSZLINE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will use an internal name for DSZLOG, but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environment space in DOS for this internal name.  When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DRM-OPUS, it offers only the amount of environment spac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*used* when DRM-OPUS is run.  It does not offer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*reserved*, for example in the SHELL comm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.  For this reason, you might want to use a long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SET DSZLO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RM-OPUS does not have a sufficiently large environment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s own DSZLOG variable, it may report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or environment space @ address 1O4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value 104216 may vary between instal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the "out of memory or environment space"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ore likely to be an environment space problem.  Opu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has run successfully with as little as 340k DO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100% sure, you have your DSZ.COM or DSZ.EXE in your DOS path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where you run Opu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se GSZ of course, but because DSZ is the hardcoded name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rename GSZ.COM (.EXE) to DSZ.COM (.EXE). I have not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but don't see why it should not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, Lawrence Gould from 3:712/535 (Australia), reported that GSZ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DRM-OPUS.CFG file to reflect your configuration.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HOLD directory. This directory will hold the downloa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 download by the user, so you must make abosolutely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ough disk space. The easiest is to take your maximum daily Kilo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per user, and multiply it by the number of nodes. So if your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Kilobyte limit is say 2400 kb, and you have 4 nodes, you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more than 9.6Mb or 9600kb of disk space. This, of course,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 maximum that will be needed at any one time, but I am su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this by at least 50%, as in practice, you will seldom get 4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their maximum capacity in any one transfer! If it happen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want to write to the Guiness Book of Records &lt;grin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s may be used, but keep the above in mind, otherwise,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upset users, when running out of disk space, etc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able a LOG file, by specifying it in the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M-OPUS.CFG), and is recomended at first, or when running in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evels area allowed with the LOGLEVEL comman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0  =  No log information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1  =  Minimum lo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2  =  Medium log information  (Normal recomended lev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3  =  All information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4  =  Diagnostic mode (Only use this when running into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is level will also dump the DSZ.LOG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usXX.log file, etc. I will normally request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evel, when you are having problems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rict command is a command, that is passed on to DSZ,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some sort of security on your BBS, where uploads are conce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able or diable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tract from the DSZ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 detection is now also built in. It seems unavoid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on CD-ROM's, to have duplicate file names, all over the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re so on a DRM-600 Pioneer drive. This can be sorted ou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..but oh my oh my...what a job! When Opus passes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rom different CD-ROM's, or normal Disks, of the exac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(and extention), DRM-OPUS will now detect that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transmit the very first file found, and ignor the duplicates.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nk they have sorted out there duplicates or those that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plicate detection, there is an option in the DRM-OPUS.CFG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just uncomment NODUPES and NO duplicate detection will be done!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owever not recommended, as when DRM-OPUS deletes the files,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wnload from the hold directory, you get an error log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XX.log file of "File not found", if there really were duplicat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trol file, you must also specify port addresses, inte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baudrates, etc, especially when running under Desqview. Thes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cly used to set DSZ according to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you run a pure LAN system, you would run one node pe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probably only use COM1 or COM2. In this case, 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 the PORT statements, as they are standard and defaults a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therefore be commented out, UNLESS you need to lock the baudrat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is to leave it as i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itself, is not depended on these values, only the external D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river program! So when DRM-OPUS works, and DSZ not, pleas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x statements in the DRM-OPUS.CFG file for correctnes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1 to PORT8 may be used to remap the port I/O address, for DSZ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pecified, or commented out with ; or %, then defaul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will be used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1 3F8,4,0   &lt;---+-- Please note, baudrate not lock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1 2F8,3,0   &lt;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what you are doing when fiddling with these values, as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will occur, when wrong values are ente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first paramater is the PORT ADDRESS, second the INTERRU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the Interface speed (Locked speed). Leave last parameter as 0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wish to lock the baud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member to lock your FOSSIL, or use the same locked baudrate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. This must be clearly understood, otherwise, you will ru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IMPORTANT!!!: If you do not lock the baudrate, like most comm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speed modems, use 0 for the baudrate. The user connect rate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X00 as a device driver in your CONFIG.SYS, i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00.SYS E 0=3F8,IRQ4 1=2F8,IRQ3 2=2B0,IRQ7 3=368,IRQ5 B,0,38400 B,1,38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2,19200 B,3,19200 T=1024 R=2048 FIFO=15 VP=2BF,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, 4 ports are used, using X00's capability to map ports 2 and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fferent I/O port addresses, with non standard IRQ's, and locking all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's baudrates, etc...  In fact, the above is what I use on m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3 ports from an AST 4 port card, using it in Compatible mod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standard, and Com3 (port 2) on I/O address 2B0, IRQ 7,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ard modem, using I/O port 368, with IRQ 5, as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X00 docs for further info on th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re are some examples of simple PORT commands for DRM-OP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Use COM1 without a locked FOSSIL:        PORT1 3F8,4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se COM1 with a FOSSIL locked at 38400:  PORT1 3F8,4,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Use COM2 without a locked FOSSIL:        PORT2 2F8,3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se COM2 with a FOSSIL locked at 38400:  PORT2 2F8,3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.  BBS.CTL or SESSION.CTL file (Depended on your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pus control file, first of all include the new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C:\OPUS\DRM-OP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 it with NACL (SALT) that comes with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e extention of .EXE. If not put in, Opus will complai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not fou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0.  BBS.CTL or MENU.CTL file (Depended on your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or RAISE the access level of SET_DEF to at least SYSOP and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with NACL copying it to your language directory as ENGLISH.M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o the same, if you have other language Menu file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EF             Sysop         "Default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SET_DEF            Disgrace       "Default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e tr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step 1, namely to copy the DRM-OPUS.EXE file to your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run DRM-OPUS -u from the command line. This will chang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default protocol's to 'D' for the DRM-OPUS protocol!  A back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.DAT file will be made, called USER.BAK. If run a second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will warn you, and asked, if the backup file can be overidden!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only needed once to run DRM-OPUS -u like this, as the next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plain, how new users's default protocol's will be changed to 'D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as we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r NEWUSER2.BBS (or more convenient NEWUSER2.OEC) and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SN]drm-opus -L -t#   (If you use the OEC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Jdrm-opus -L -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# will automaticly be replaced by the task number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of OPUS. You may of course substitude the # with the actual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but this means, you'll have to have a NEWUSER2.BBS fil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you ar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including the above in your NEWUSER2.BBS file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ep 10, you set all users default protocol to "D" for DRM-OPUS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 your users to change from the DRM-OPUS protocol to anything el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!  This is all very well, but new users won't have their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set to DRM-OPUS when logging on first. The NEWUSER2.BB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esented once, after logging on, for a new user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step 11 (This step) comes in. The above command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USxx.DAT file of the new user loggin on, and cause Opus to re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back into the USER.DAT file, thereby forcing the new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 DRM-OPUS as a default protocol! Cleaver huh?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there is one snag, you have to make sure of the following,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work.  Set the following in your BBS.CTL or SESSION.CTL (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etup of course) to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utsi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Opus technical reference manual on how this work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thing is, for step 11 to work, you have to get Opus to re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USxx.DAT file, when shelling to external programs, etc... I hop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ense... if not, just do as I s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 plan on incorporating other external protocols, like SeaLink, HS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, even BiModem and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ybe support for other BBS packages, if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rite a proper door to replace the internal protocol eng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ow with the upload capability, I want to implement tagfile removal/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e virus scanning for uploads, 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contacted on FidoNet at 5:7105/1, or phoned at +27-171-843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6:00 and 20:00 GMT or 18:00 to 22:00 SAST. This is because I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sleep these days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is also available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102   USRobotics HST/DS 16.8k / V32bis /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1157   USRobotics HST/DS 16.8k / V32bis /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278   USRobotics HST     9.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279   Speedmodem CSP     9.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aving problems, or if you detect bugs, or problems, or in fa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not to your liking, including improvements, or suggestion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me, using the info found above on how to contact me. The pref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, is via netmail on FidoNet, but you may phone me (Expensive way :-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rite to me (Slow method), but whatever way you do, you have to 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ging level 4 se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usXX.log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r DRM-OPUS.CFG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hat machine your are running on(8088/80286/80486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oftware used (Don't forget the versions), like MSDOS, Desq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, Novelle, Lantastic, et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SZ version, and if it is registered. (Don't worry, I won'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so, not important, but I'd like to know, what hardware you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CSI/ESDI disks and controllers, screen adapters (VGA, et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hipset, like Tjeng, or ET4000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What serial card you use, especially, if it is a multi port card (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or more, etc and if it is inteligen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rue YMODEM(TM)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Copyright 1991 by Omen Technology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-600 CD-ROM CHANGER are trademarks of the Pione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, Fido is a trademark of Tom Je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