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ORCES GUI LIBRARY - Copyright 1992 - 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second library release from Special Forces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GUI Library.  We have spent much time and effort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nd hope this little demo will give you an idea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 Please keep in mind that the GUI function set is no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to look any perticular way... you always have the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design everything from the arrow buttons to complete scr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 library is current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pecial Forces users for...................................$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orces CUA library users who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A library prior to July 1, 1992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 library for............................................$ 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for the GUI or our CUA library can be made in the form of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, Visa or Master Car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02 White Clou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yenne, WY 8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orders: (307) 634-8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orders  : (307) 638-6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technical questions, please contact Mark N. Witt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4 Dov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. Holly, NJ 0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or Fax: (609) 265-0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[ S Y S T E M   R E Q U I R E M E N T S ]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Forces GUI Library for FORC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VGA card and monitor with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suggested for the library and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inimum of 153608 byte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200k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recently added the XMS memory support in order to speed s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screen procedures.  It is highly suggested that this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nd systems.  In general, this should not be a problem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puters have 1MB of memory, of which 640k is convention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384k is available for XMS.  The GUI_SAVESCRN() and GUI_RESTSC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to use the XMS if it is available, otherwise, it will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XMS functions are self activating!!!  In other word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lock or unlock XMS, the GUI functions will check if X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hould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