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../ps directory is a postscript fon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yCasual, which looks really cool in about 14 point siz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ing faxes with that "Personal Touc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tall it in Ghostscript by adding the appropriate en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map file is the GS default li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y.afm file contains the font metrics, for typesett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enscript, and lefty.ps contains the font definition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