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_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 fee for the GUI_LIB library is $25. This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nt to the next major upgrade free of charge. Please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 David S. Reinhar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(optional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did you receive the GUI_LIB files?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above this line 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e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icr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 Martic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quea, PA  175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