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P I B L A N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is form to provide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ecific information which will help us diagn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roblem, or 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as much of this form as you ca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s you are unsure of, you may leave them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your answer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formation might be redundant, but it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a user does not know certai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uestions are multiple 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ickest response, you may fill this form ou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word processor and either FAX it to us at (401) 658-4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pload it to us either on our 24-hour support BBS (401-658-34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CompuServe [73770,1633].  Otherwise, you may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hode Island Soft Systems, Inc., PO Box 748, Woonsocket, RI 028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nd it to us via any of the other method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HOW TO CONTACT RHODE ISLAND SOFT SYSTEMS" 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BLAN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o fill out the third page completely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st 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 information you might have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such as brand name, date of manufacture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found in your computer manual or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adapter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computers have a monochrome and a color adap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dapter are you primarily using? [ ] Mono   [ ]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DOC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monitor do you have? [ ] Monochrome   [ ] CGA   [ ]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VGA          [ ] Other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rand/model of your monitor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and version of DOS are you using?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kind of keyboard do you have?  [ ] 101-ke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riginal PC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other resident (TSR) programs are you using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the remainder of this space for your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blem, or to list enhanceme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omments.  Please make sure to complete page 3.  Thank you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and eff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2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appropriate box, and fill in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o that we can reply to your comments via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most convenient for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You don't need to.  This is a comment for your record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expect to receive acknowledgement, but I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consider my comments when provid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oduc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FAX at:__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Voice at: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:_____________________  [  ] days  [  ] ev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 ]  Via the same on-line service that was used to se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to you (i.e. CompuServe, Delphi, BBS, etc.).  My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/number is:____________________ (We will most likely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ply" to the letter, but please enclose your account I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we should need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U.S. Mail at the 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3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