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PAUL'S CLASSROOM MATH VERSION 1.0 DOCUMENTA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INTRODUC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my program, Paul's Classroom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-1.DAT is the data file. It holds up to sixty studen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of the settings and sc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ER.EXE is used only by the parent or teacher.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nd edit all of the names and inform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-1.D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.EXE is for the students. Every student takes their 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time. They try to correctly answer as many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s they can, before their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uses 80 by 25 text mode screens only, so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irtually an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SPECIAL THANKS TO...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nd a tip of the ha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oft : BASIC P.D.S. V7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brice Bellard : L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CONTENTS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gistration Information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ACHER.EXE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ATH.EXE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Info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l's Classroom Math V1.0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HAREWARE AND REGISTRATION INFORMAT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lets you try software, and then pay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use the program. When you register Paul's Class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(for only $10), you will receive the following bonus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The latest version of Paul's Classroom M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One free disk... your choice o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Math Games     (Three classic g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Bonus Disk     (Six original CGA g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Review         (640K C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shcards            (E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ugnut City           (Incredible EGA game!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lfie's Music Games  (EG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 sincere thank you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kids (or students) try the program once or twice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nd continue to use it, then you really should regist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er Registration" is just $35, and includes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SEVEN programs listed above. These programs contain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 different games, all for less than the price of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completely guaranteed! If you are not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any of the programs, I will refund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ubts about sending a check to a mysterious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Box on an island (really!), please just send a post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Ask for more information, and I'll send you an up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my programs! Than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a separate text file on the disk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ASS.FRM". Please print it out, fill it in, and mail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orm is missing, all that I really need to know is: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mailing address, and the disk size (5 1/4 or 3 1/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on the order form, including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is strictly confidential, and not for sale to any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 I'm in the educational software business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busin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In Australia only, you may register by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sending A$15 to the Official Distributor: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Alphon Edugam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221 Ridley Roa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Bridgeman Downs 4035 AUSTRALIA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's Classroom Math V1.0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Paul's Classroom Math V1.0,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n IBM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ny type of mon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t least 256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FLOPPY DISK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un this or any program from the original disk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and run from them! Use DISKCOPY on your DOS disk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If you are not familiar with DOS commands, pleas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ho is, and have them explain it all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backups made, put the original disk awa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place. If all goes well, you will never need i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write protect tab on the disk! All of the game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and write high score fil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isk in your active drive - usually drive A,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work. Type TEACHER or MATH at the DOS promp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ake the disk out of the drive until you are all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 to DOS! The program writes information to the disk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has to be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HARD DISK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directions to put Paul's Classroom Math o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If you are not completely famili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please find someone who is, to help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Your hard disk must have at least 100K f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Use MKDIR or MD to make a new subdirectory. (MD CLAS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Use CHDIR or CD to get to the subdirectory. (CD CLAS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ut the Classroom Math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COPY A:*.* will copy all the files into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To run the program, just type: CD\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EA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, always use the DOS command "CD" to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ubdirectory. Don't use the PATH command, sinc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only finds COM, EXE, and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's Classroom Math V1.0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USING TEACHER.EX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by typing TEACHER and pressing RETU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choices on the main menu.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to move, or just press the first letter of your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ate New Student File" will erase everything in the MATH-1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program will ask "Are you sure?"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play Sorted Lists" shows two important lists. On the lef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tudent names, sorted by total time. This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rack of which students have used the program more oft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often than their classmates. The list on the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error ratio for each student. This number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, as higher numbers indicate more mistak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Student Settings" displays one page for each studen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oggle Add-Sub-Mul-Div settings, and the highest numb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bl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lobal Settings" lets you adjust the time per student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 seconds up to six minutes. Also, there are global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-Sub-Mul-Div. These settings are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tudent settings. For example, if global "Addition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all students will get addition probl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een Colors" has several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, with the default being white text on a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true monochrome monitor, many of the color choi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unreadabl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 Name List" lets you type in up to sixty student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t To DOS" exits back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's Classroom Math V1.0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USING MATH.EX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by typing MATH and pressing RETU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ain menu, there are three choices. You can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, check the high scores, or quit back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ame menu, use the arrow keys to move to your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 There will be a quick introduction screen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t you know what kind of problems you will b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h problem will be displayed, and you have to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 The timer is ticking away, so hurry! Answer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s you can before the timer reaches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type the correct answer before you can move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roblem. If you make a mistake, it will be erased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ry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r turn, the program will go back to the "Names Menu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name on the list will be highlighted, so all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has to do is press RETURN and get started! If you a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, you can also press "ESC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s who have solved the most problems, with the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, get onto the high score list! Your current sco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fter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HARDWAR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produced on a Tandy 1200 system.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8-4.77 has been replaced with a SOTA 80286-12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erable Tandy machine is now overshadowed by a new "Sna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Yourself" generic 386 computer. It's a lot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SOFTWAR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written in Microsoft BASIC P.D.S. V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ME-6.EXE program was written in Borland's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NCLUS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again very much for trying Paul's Classroom M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T. Daw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ncoteague Island, Virginia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THAT'S ALL, FOLKS!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's Classroom Math V1.0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