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game1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NetGame1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game1 is a time gamble door for use with Pc-Board V14.5a it giv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the chance to gain extra time on your system. The way it work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te simple, you decide how much time the user can win. You also dec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much time the user must pay to use this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oor is fre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game1 will automaticaly register itself to your bbs and actua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e that it is a registred version registred to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cluded in this zip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GAME1.EXE......................Main ex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GAME1.CFG......................Sample cfg file for nod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GAME2.CFG......................Sample cfg file for nod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GAME1.DOC......................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GAME1.BLT......................Sample BL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_ID.DIZ.......................Description file for Pc-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NOT in the Zip but that will be created by NETGAME1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GAME1.SCO......................This is a random access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netgame uses to kee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ck of who has play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, if you need to st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sh scoring off just del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o run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 file called NETGAME in your door bat file directory, i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k similar to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NETDOORS\NET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GAME NODE1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P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cfg file given below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DO NOT HAVE THE ; STATEMENTS IN YOUR CFG FI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FG FILE MUST BE DIFFERENT FOR EVERY NODE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:\PCB\PCBOARD.SYS        ;Drive path and full name of Pc-Bo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line Flagship BBs      ;Name of your BBs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an                       ;Sysop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rada                    ;Sysop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T5                      ;Full path and name to Blt file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0                        ;Minimum time that a user can 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0                        ;Maximum time that a user can 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                        ;Number of chances a user gets to guess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                        ;How much to charge a user (min) to use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FG file is quite easy to setup, there are a couple of thing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ar in mind, if the user wins time on the system NetGame1 will g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 the users time spent to play the game, it will also then ad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ime won to the original time the user had prior to enter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3.........................Printer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5.........................Shell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8.........................Return caller to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0........................Sysop 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........................End sysop 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X......................Drop to dos after caller log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N......................Sysop next on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s it, all you have left to do now is setup Pcboard to include Net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one of your door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provided "as is" with no warran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either expressed or implied, including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ation, warranties of merchantability or fitnes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purpose.  The entire risk as to the qual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ance of the program is with you.  Should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ective, you assume the entire cost of all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icing, repair or 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oor is FREEWARE I charge no money for it, however if you wi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line regarding the door, feel free to contact me on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following numb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line Flagship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27-11-789-6194/5 (HST DUAL STAND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27+11-789-60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27-11-789-6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shubname FCSJH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name   IGER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        +27-11-789-60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line is also par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nd Reg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an Ger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