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ch It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Access, SpitFire, WWIV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is very similiar to the TV game of Concentration,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have the prizes listed in the CFG file, (only 12 and 1 pho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layer will attempt to match two squares. If the prizes mat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ies run out, then they win. You the Sysop will also s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hey are allow to try. I have it set low here, otherwis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quickly what squares have what and beat the game very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packaged with MATCH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exe 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cfg 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       &lt;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doc    &lt;--- wha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&lt;--- what's new in each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uggestion to any PCBoard Sysop running Ver 14.5+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SYS in your 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using the GAP "door.sys" then please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2 line version or this door MAY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MATCH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ATCH requires the presence of BRUN45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 as MATCH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MATCH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TCH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one year free access on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 access is only $15.00 per year. Pay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n the form of a check or money order (do NOT send cas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 I V E W I R E   D O O R   R E G I S T R A T I O N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:    The Livewire BBS                            Date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.O. Box 4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                 (01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Sub ............................ 3.8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 Quiz .......................... 2.1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k Trivia Online ................ 3.1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ery ........................... 3.9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lay .......................... 1.7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............................. 2.5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............................ 2.1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 ............................. 2.2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tore ......................... 3.8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d .............................. 1.4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e .............................. 2.0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Trivia .......................... 1.6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-It .......................... 1.2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............................ 1.1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Total: $35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all of the above at once ....................... $25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J residents add 7% tax)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eign orders add $10.00 for shipping)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                                                  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Salt Air BBS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nother BBS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 ] - GEnie            [  ] - Oth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ecked off Another BBS, could you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n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