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MatchIt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score bullet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compiled with new doorframe. Non standard irq's ok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