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'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v-N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1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nsored by DataWorks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5) 507-0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pport and technical bo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Work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15 University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0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scaloosa, Alabama 35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5) 345-2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205) 345-5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Works, Inc. is a software integration/systems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 based in Tuscaloosa, Alabama. We specializ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ed RDBMS's, process-control, and informatio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any started in August, 1989, and went corpor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, 1991. Currently we have fou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/knowledgable programmers whose experience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user-interfaces (graphical or tex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-control/on-line time monitoring systems tha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d machinery in factories/plants. Additionally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business personnel (one a major in tax account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 specialist in marketting and bus. administ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have one Novell technical service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ist, and one Netware/NetBIOS developer who specializ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IPX/NetBIOS communication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tarted DataWorks BBS! in late September, 1989. We wa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up to support our clients, and to become a central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exchange for many other (fellow)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wo (2) years now, we have done well in attracting a p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following. By this we mean that we have personne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ontacts with many technical support staff in larg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s, and in corporations. When a user asks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tumps everyone, a DataWorks rep.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from the source - whether it be Borland, Micro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us, or whoever - we get answers that provide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1990, a total of $12,000 (approximately) was sp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orks BBS! toward this end. We are serious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and our board, and we are now trying to provide a w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service to all developers/programmer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re are many conferences on many existing ne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today that have programmer's interest areas, we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mplement a purely technical net. I'm sure there are ne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t this point that are aiming for this goal, but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amiliar with any. We would like to see Dev-Net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technical network, and ideally, bring al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reas to this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provide support on CompuServe &lt;TM&gt; for many of our client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but CompuServe &lt;TM) is not an easy board to lea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e, and it cost a fair amount of money! W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e in the many interest areas already found on 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SmartNet and U'NI-Net. However, the interest areas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s do not seem as active as we believe they could be.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understand, we believe these nets to be some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s available, and the activity on them is nearly unsur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our feable opinions). However, we want to target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world where we can start purely technical 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included some interest areas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as encompass PC users and Mainframe users. We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we're really going to get a good following on the 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to target as much of the programmer's/developer's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day,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the primary interest from our standpoint, in star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, is that we can set up a wide-area net that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e in and not have to pay online costs fo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to us because we feel that getting good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either by voice or by computer, is hard to fi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fairly expensive when it can be found. However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goes up between cooperative boards around the wor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 is obsorbed by the Sysops, and not the users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users are much more likely to become active in the 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nets and bulletin boards that are very successful ar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y provide a valid and well maintained serv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users. We believe that a participation in Dev-N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ous, professional Sysops and users nation-wide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e what can become one of the most popular tech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nets available to developers/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orks BBS! is the Host of the network. Currently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ees, or strict requirements to meet to become a regional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information form included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that needs to be completed and either mailed, fax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 to DataWorks BB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Works BBS! will only allow regional hubs to echo through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. All local hubs for each region will have to ech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gional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some large cities literally have thousands of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in them, we will still be careful in monitoring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als get started in any given area, so as to cut d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ity of non-technical or unprofessional activi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, and to protect the territory of any particular reg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ideal if all regionals on the net used high-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T or Hayes v.32 modems, but this is not going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. DataWorks BBS! started out with a USR Courier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modem. We know that there are still thousands (?)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there still using 2400. However, the time on-li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can be expensive at 2400 baud, and this can easily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ragement, and the possible loss of a regional'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making this statement because we want Sysop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be regionals to be aware that if they are using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modems, that it can become quite an investment to echo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, every day of the week, every month of the y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ataWorks, Inc. is an Authorized Dealer for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otics, and we keep on-line a current information she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's Deals that US Robotics offers all syso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-time bulletin boards. As a Dealer, we cannot even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 that US Robotics directly offers sysops, and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, you will find their direct pricing deal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active and affor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real requirements for regionals are t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use at least 2400 bau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echo at least once every 24 hour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help in assuring that only programmer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/technically orient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e on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at, there really aren't any other requir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de from completing the information sheet attach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, and sending it in to DataWorks BB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cal hubs that regionals will be sponsoring, the reg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sponsible for the local hub sysop filling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heet at the end of this document, and then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formation sheet in to DataWorks BBS!. Also, a reg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charge a fee of any sort for the local hub to partic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at regional for echoing. We realize that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ly oriented boards out there today that do charg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fee/membership fee for users to participate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. However, we are not charging the regionals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it would be fair for them to charge their local hub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onal is a "fee charging" board, perhaps that reg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in some way set up an account for local hub sysops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quire them to pay a fee for access to the regional's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for ech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-Net will be a .QWK compatible mail system. W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he Host to echo with RoseMail. DataWorks BBS!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closely with RoseMedia (Toronto, Canada) in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network with the best NetMail software available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/all Sysops that join Dev-Net and become a Regional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ntitled to a complimentary copy or RoseMail and RoseR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e-of-the-art mail and offline reader/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 availabl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Dataworks BBS! is operating 2 nodes on a DTK Keen25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6/25 with a 387/25 and 53ns. SIMM memory, operating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CBoard 14.5a/E3. Our system is suitable for fast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port of messages for a network, and all nodes run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modems, all rolling over fro the 205-507-0015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Name             Description                                 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7  -   Windows    ----- Windows general discussions  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8  -   ExcelWin   ----- Excel for Windows - Programmers/Help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9  -   WordWin    ----- Word for Windows - Programmers/Help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  -   WordBasic  ----- WordBasic Programmers/Help   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  -   VisWin     ----- Visual Basic Programmers     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  -   ObjVis     ----- Borland's Object Vision - Programmers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6  -   SQL        ----- Oracle's (&amp; general) SQL Programmers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  -   Paradox    ----- Borland's Paradox - Programmers/Help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9  -   DBase      ----- dBase Programmers/Help       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 -   Clipper    ----- Clipper Programmers/Help     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1  -   dB2        ----- IBM's Mainframe DB2 RDBMS Programmers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3  -   FoxBase    ----- FoxBase Programmers/Help     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2  -   RBase      ----- RBase/RBase for DOS - Programmers/Help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8  -   Cobol      ----- Cobol Programmers - General - Help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7  -   Fortran    ----- Fortran Programmers - Help   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6  -   Assembly   ----- .ASM Programmers - All - General - Help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5  -   Basic      ----- BASIC Programmers - General - Help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  -   Pascal     ----- All Pascal Programmers - General - Help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4  -   C          ----- All "C" Programmers - General - Help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  -   Ada        ----- Ada Programmers - General - Help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6  -   Lisp       ----- LISP Programmers - General - Help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7  -   Forth      ----- Forth Programmers - Help     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8  -   Modula-2   ----- Modula-2 Programmers - Help  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9  -   Prolog     ----- Prolog Programmers - Help    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 -   Ops-DV     ----- Operating Systems - General Discussion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2 -   Nets-DV    ----- Local/Wide-Area Networks - Discussion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 -   MTS-DV     ----- Multitasking Systems (DV, etc.) - Help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 -   DV-News    ----- Dev-Net Sysop's Private News Conference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5 -   Updates    ----- General Updates/Patches Discussions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6 -   ShareDev   ----- Dev-Net Shareware Developer's Talk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7 -   MSDev-DV   ----- Microsoft Developer's General Talk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  -   Borland-DV ----- Borland Developer's General Talk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-   Lotus-DV   ----- Lotus Programmer's General Talk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-   WordPer-DV ----- WordPerfect Support - Talk   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0 -   XWin-DV    ----- XWindows Developers / General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1 -   Geo-DV     ----- GeoWorks/GEM Environments      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 -   Graph-DV   ----- Higher Level/Visual Graphics Developers 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3 -   DVPoint    ----- Closed Conference for RoseMail MAPping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4 -   RoseMedia  ----- RoseMedia Technical Discussions   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5 -   DVAdmin    ----- Private DevNet Administrative Conference 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6 -   RoseSysop  ----- Sysop's Support for RoseMail/RoseReader 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7 -   DVComm     ----- Communications Developer's Support     ----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1 -  Conference added 01/10/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appearing to the left of the Confs. is that conferen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 DataWorks BBS! (this is to help you set up your end quick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ownload packet name will be DWBBS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o c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are many more interest are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and developers. We will gladly post/carry the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(DataWorks BBS) if you have users that reques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a conference area does not show an activ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articipation after a period of 60 days, we will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from the Host, and recommend that regionals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's Information Worksheet for Regional and Local H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et Address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Phone#: _____________________  Office Phone#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of Birth: ___________________  Occupation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Name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oftwar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Primary Interest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: Public Domain, Programmers, Graphics, Hobbie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Hours of Your BBS: __________ Phone#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Type: __________________ Speeds Supported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Board Only? (Yes/No)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 you currently echo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: NetMail, U'NI-Net, SmartNet, PCRela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you will use on DataWorks when calling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 Password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to be a "Regional" or "Local" Hub?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Works, Inc. - Dev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15 University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0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scaloosa, Alabama 35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5) 345-5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pload to DataWorks BBS!:   (205) 507-0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if you upload it, please leave a com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indicating the name of the file uploaded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ice For Regional Hub Applic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pplying for a Regional Hub status in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s, you should submit your application as instruct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taWork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pplying for a Regional Hub status from any pl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nadian Province, you should submit your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eMedia (416) 733-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eMedia is the Host for Dev-Net for the entire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nce, including Alas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pplying for a Regional Hub status in Fran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ubmit your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50 BBS (Paris) 011-33-14-359-0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Hub Applic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pplying for a Local Hub status,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going to be echoing your mail through a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d Regional Hub in your region. All you need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above application and submit it to that Reg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ice To ALL REGIONAL H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Regional applicant that becomes active in DevNe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complimentary copy of the latest versions of Ros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m&gt; and RoseReader &lt;tm&gt; from Rose Media in Toronto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eMail is by and far one of the fastest and most sophist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management system availabl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eReader IS the most advanced OffLine Mail R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d File Transfer Door availabl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all the facts when you submit your applic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